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05.11.2024 г. № 65</w:t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02.12.2024 года в 14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tbl>
      <w:tblPr>
        <w:tblW w:w="15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3544"/>
        <w:gridCol w:w="1134"/>
        <w:gridCol w:w="2692"/>
        <w:gridCol w:w="1560"/>
        <w:gridCol w:w="1702"/>
      </w:tblGrid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17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Лот №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34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объекта арен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техническ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рок действия догов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в пределах 20 % от начальной (минимальной) цены договора (цена лота)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% от начальной (минимальной) цены договора (цены лота), руб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ое по адресу: Белгородская область,                   г. Губкин,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Народная, 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3                площадью 40,4 кв.м, расположенное в нежилом помещении общей площадью 199,7 кв.м по адресу: Белгородская область, г. Губки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Народная, д. 2, кадастровый номер 31:04:0602002:94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– окрашены, пол – линолеум, окна – пластиковые, дверь входная – металлическа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 свободно от прав третьих лиц. Право муниципальной собственности зарегистрирова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12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евяносто две тысячи сто двенадцать)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18 422 (восемнадцать тысяч четыреста двадцать два) рубля 40 копеек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 605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четыре тысячи шестьсот пять) рублей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60 копеек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79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08.11.2024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8.11.2024 до 18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заинтересованное лицо вправе направить на адрес электронной площадки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108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 xml:space="preserve">. Размер задатка определен Организатором аукциона и составляет 20 % от начальной (минимальной) цены договора (цены лота) в размере 18 422 (восемнадцать тысяч четыреста двадцать два) рубля 40 копеек.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нежные средства в сумме задатка перечисляются претендентами на р/с 03232643147300002600, ОТДЕЛЕНИЕ БЕЛГОРОД БАНКА РОССИИ//УФК по Белгородской области             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Назначение платежа – задаток за участие в аукци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18.11.2024 г.</w:t>
            </w:r>
          </w:p>
        </w:tc>
      </w:tr>
      <w:tr>
        <w:trPr>
          <w:trHeight w:val="290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ата и время рассмотрения заявок: 29.11</w:t>
            </w:r>
            <w:r>
              <w:rPr>
                <w:b/>
                <w:sz w:val="20"/>
                <w:szCs w:val="20"/>
              </w:rPr>
              <w:t>.2024 в 10:00</w:t>
            </w:r>
            <w:r>
              <w:rPr>
                <w:sz w:val="20"/>
                <w:szCs w:val="20"/>
              </w:rPr>
              <w:t xml:space="preserve">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2.12.2024 г. в 14:00</w:t>
            </w:r>
            <w:r>
              <w:rPr>
                <w:sz w:val="20"/>
                <w:szCs w:val="20"/>
              </w:rPr>
              <w:t xml:space="preserve"> часов по московскому времени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я электронного аукциона: электронная площадка АО  «Сбербанк – автоматизированная система торгов» – http://utp.sberbank-ast.ru в сети  «Интернет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ГИС ТОРГИ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ГИС ТОРГИ оператор электронной площадки размещает извещение об отказе от проведения аукциона на электронной площадке http://utp.sberbank-ast.ru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ГИС ТОРГИ.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                   В случае заключения договора с  физическим лицом, не являющимся индивидуальным предпринимателем, Арендатор перечисляет на вышеуказанные реквизиты НДС  в размере 20%. Арендодатель обязан уплатить исчисленную сумму НДС в бюджет. </w:t>
            </w:r>
            <w:r>
              <w:rPr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Начальник управления по использованию муниципальных земель                                                                                                                                    С.М. Логинова</w:t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4-08-21T17:23:00Z</cp:lastPrinted>
  <dcterms:modified xsi:type="dcterms:W3CDTF">2024-11-05T10:10:00Z</dcterms:modified>
  <cp:revision>70</cp:revision>
  <dc:subject/>
  <dc:title>АДМИНИСТРАЦИЯ ГОРОДА ТЮМЕНИ</dc:title>
</cp:coreProperties>
</file>