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05.07.2023 г. № 38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1.08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63,2 кв.м, расположенное по адресу: Белгородская область, Губкинский район, с. Ольховатка, ул. Александра Адонина, д. 1, кадастровый номер 31:03:2003001: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222,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4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установле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07.07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27.07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27.07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28.07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01.08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7-04T15:39:00Z</cp:lastPrinted>
  <dcterms:modified xsi:type="dcterms:W3CDTF">2023-07-04T12:39:00Z</dcterms:modified>
  <cp:revision>23</cp:revision>
  <dc:subject/>
  <dc:title>АДМИНИСТРАЦИЯ ГОРОДА ТЮМЕНИ</dc:title>
</cp:coreProperties>
</file>