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 xml:space="preserve">УПРАВЛЕНИЕ АРХИТЕКТУРЫ и ГРАДОСТРОИТЕЛЬ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БЕЛГОРО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БЕЛГОР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5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FFFF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FFFF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48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но разрешенный вид использования земельного участка </w:t>
      </w:r>
    </w:p>
    <w:p>
      <w:pPr>
        <w:pStyle w:val="Style3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 2025 года, заключением о результатах общественных обсуждений </w:t>
        <w:br/>
        <w:t>от ___________2025 года, рекомендациями комиссии по подготовке проекта правил землепользования и застройки Губкинского городского округ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0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с код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для земельных участков расположенных в территориальной зоне «зона микрорайонов индивидуальной жилой застройки»  (Ж-1.1), образуемых в соответствии со схемами расположения земельных участков на кадастровом плане территории, утвержденными постановлением администрации Губкинского городского округа от 25 марта 2025 года № 284-па:</w:t>
      </w:r>
    </w:p>
    <w:p>
      <w:pPr>
        <w:pStyle w:val="Normal"/>
        <w:widowControl w:val="false"/>
        <w:spacing w:lineRule="auto" w:line="20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1500 кв. м., расположенный по адресу: Российская Федерация, Белгородская обл., Губкинский городской округ, г. Губкин, </w:t>
        <w:br/>
        <w:t>ул. Млечный Путь, земельный участок 2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4:0203002:ЗУ1;</w:t>
      </w:r>
    </w:p>
    <w:p>
      <w:pPr>
        <w:pStyle w:val="Normal"/>
        <w:widowControl w:val="false"/>
        <w:spacing w:lineRule="auto" w:line="20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1500 кв. м., расположенный по адресу: Российская Федерация, Белгородская обл., Губкинский городской округ, г. Губкин, </w:t>
        <w:br/>
        <w:t>ул. Циолковского, земельный участок 2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4:0203007:ЗУ2;</w:t>
      </w:r>
    </w:p>
    <w:p>
      <w:pPr>
        <w:pStyle w:val="Normal"/>
        <w:widowControl w:val="false"/>
        <w:spacing w:lineRule="auto" w:line="20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1500 кв. м., расположенный по адресу: Российская Федерация, Белгородская обл., Губкинский городской округ, г. Губкин, </w:t>
        <w:br/>
        <w:t>ул. Циолковского, земельный участок 21а, условный номер 31:04:0203007:ЗУ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аспоряжения оставляю за собой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хитектуры и градостроительства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Белгородской области</w:t>
        <w:tab/>
        <w:tab/>
        <w:tab/>
        <w:tab/>
        <w:tab/>
        <w:tab/>
        <w:t>Г.В. Горожанки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b w:val="false"/>
      <w:sz w:val="28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Заголовок приложения"/>
    <w:qFormat/>
    <w:rPr>
      <w:rFonts w:ascii="Arial" w:hAnsi="Arial" w:cs="Arial"/>
      <w:b/>
      <w:color w:val="26282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5"/>
      <w:szCs w:val="25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6">
    <w:name w:val="Обычный (веб) Знак"/>
    <w:qFormat/>
    <w:rPr>
      <w:color w:val="000000"/>
      <w:sz w:val="24"/>
      <w:szCs w:val="24"/>
      <w:lang w:val="en-US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8">
    <w:name w:val="Основной текст_"/>
    <w:qFormat/>
    <w:rPr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3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÷¬__ ÷¬__ ÷¬__ ÷¬__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1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3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Style44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MS Sans Serif;Arial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46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 w:before="0" w:after="0"/>
      <w:jc w:val="both"/>
      <w:outlineLvl w:val="1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РегламентГПЗУ2"/>
    <w:basedOn w:val="Style46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8">
    <w:name w:val="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Стиль1"/>
    <w:basedOn w:val="Style36"/>
    <w:qFormat/>
    <w:pPr>
      <w:numPr>
        <w:ilvl w:val="0"/>
        <w:numId w:val="3"/>
      </w:numPr>
      <w:shd w:fill="FFFFFF" w:val="clear"/>
      <w:tabs>
        <w:tab w:val="clear" w:pos="708"/>
        <w:tab w:val="left" w:pos="1134" w:leader="none"/>
      </w:tabs>
      <w:spacing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4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960" w:after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04:00Z</dcterms:created>
  <dc:creator>Admin</dc:creator>
  <dc:description/>
  <cp:keywords/>
  <dc:language>en-US</dc:language>
  <cp:lastModifiedBy>Светлана Вовкотруб</cp:lastModifiedBy>
  <cp:lastPrinted>2024-11-12T14:12:00Z</cp:lastPrinted>
  <dcterms:modified xsi:type="dcterms:W3CDTF">2025-04-14T12:48:00Z</dcterms:modified>
  <cp:revision>9</cp:revision>
  <dc:subject/>
  <dc:title>проект</dc:title>
</cp:coreProperties>
</file>