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</w:t>
        <w:br/>
        <w:t>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4 года , заключением о результатах общественных обсуждений от ___________2024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едоставить министерству имущественных и земельных отношений Белгородской области разрешение на условно разрешенный вид использования с кодом </w:t>
      </w:r>
      <w:r>
        <w:rPr>
          <w:rFonts w:eastAsia="Calibri"/>
          <w:sz w:val="28"/>
          <w:szCs w:val="28"/>
          <w:lang w:eastAsia="en-US"/>
        </w:rPr>
        <w:t>8.0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еспечение обороны и безопасности</w:t>
      </w:r>
      <w:r>
        <w:rPr>
          <w:sz w:val="28"/>
          <w:szCs w:val="28"/>
        </w:rPr>
        <w:t>» для земельных участк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 кадастровым номером 31:04:0801005:406, расположенного в территориальной зоне застройки малоэтажными жилыми домами (Ж-2), по адресу: Белгородская область, Губкинский городской округ, г. Губкин,                       ул. Металлургическая, район дома № 11а, з/у № 7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801005:294, расположенного в территориальной зоне застройки малоэтажными жилыми домами (Ж-2), по адресу: Белгородская область, г. Губкин, ул. Металлургическая, </w:t>
        <w:br/>
        <w:t>район дома № 13а, гараж № 11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с кадастровым номером 31:04:0801005:9, расположенного в территориальной зоне застройки малоэтажными жилыми домами (Ж-2), по адресу: Белгородская область, г. Губкин, ул. Металлургическая, </w:t>
        <w:br/>
        <w:t>район дома № 13а, гараж № 12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с кадастровым номером 31:04:0801005:5, расположенного в территориальной зоне застройки малоэтажными жилыми домами (Ж-2), по адресу: Белгородская область, г. Губкин, ул. Металлургическая, </w:t>
        <w:br/>
        <w:t>район дома № 11а, гараж № 5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дастровым номером 31:04:0801005:277, расположенного в территориальной зоне застройки малоэтажными жилыми домами (Ж-2), по адресу: Белгородская область, г. Губкин, ул. Металлургическая, </w:t>
        <w:br/>
        <w:t>район дома № 11а, гараж № 5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000000:617, расположенного в территориальной зоне застройки малоэтажными жилыми домами (Ж-2), по адресу: Белгородская область, Губкинский городской округ, г. Губкин,                        ул. Металлургическая, земельный участок 15а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 xml:space="preserve">   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Светлана Вовкотруб</cp:lastModifiedBy>
  <cp:lastPrinted>2023-12-04T12:37:00Z</cp:lastPrinted>
  <dcterms:modified xsi:type="dcterms:W3CDTF">2024-02-05T07:24:00Z</dcterms:modified>
  <cp:revision>30</cp:revision>
  <dc:subject/>
  <dc:title>Р А С П О Р Я Ж Е Н И Е</dc:title>
</cp:coreProperties>
</file>