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Бюджету Губкинского городского округа Белгородской области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Губкинского городского округа Белгородской област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1 января 2026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18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Губкинским городским округом Белгородской области от кредитных организаций в валюте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000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Губкинского городского округа Белгородской области, выраженные в валюте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верхний предел муниципального внутреннего долга Губкинского городского округа Белгородской области по состоянию на 1 января 2026 г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униципальным гарант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7:00Z</dcterms:created>
  <dc:creator>Компьютер</dc:creator>
  <dc:description/>
  <cp:keywords/>
  <dc:language>en-US</dc:language>
  <cp:lastModifiedBy>Татьяна</cp:lastModifiedBy>
  <cp:lastPrinted>2024-11-29T15:32:00Z</cp:lastPrinted>
  <dcterms:modified xsi:type="dcterms:W3CDTF">2024-11-29T12:32:00Z</dcterms:modified>
  <cp:revision>67</cp:revision>
  <dc:subject/>
  <dc:title>Приложение  № 1</dc:title>
</cp:coreProperties>
</file>