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УПРАВЛЕНИЕ АРХИТЕКТУРЫ И ГРАДОСТРОИТЕЛЬСТВА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 А С П О РЯ Ж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Белгор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8"/>
        </w:rPr>
      </w:pPr>
      <w:r>
        <w:rPr>
          <w:rFonts w:cs="Arial" w:ascii="Arial" w:hAnsi="Arial"/>
          <w:b/>
          <w:color w:val="000000"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</w:t>
        <w:br/>
        <w:t>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___2023 года , заключением о результатах общественных обсуждений от ___________2023, рекомендациями комиссии по правилам землепользования и застройк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комитету по управлению муниципальной собственностью администрации Губкинского городского округа разрешение на условно разрешенный вид использования с кодом </w:t>
      </w:r>
      <w:r>
        <w:rPr>
          <w:rFonts w:eastAsia="Calibri"/>
          <w:sz w:val="28"/>
          <w:szCs w:val="28"/>
          <w:lang w:eastAsia="en-US"/>
        </w:rPr>
        <w:t>2.1.1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малоэтажная многоквартирная жилая застройка</w:t>
      </w:r>
      <w:r>
        <w:rPr>
          <w:sz w:val="28"/>
          <w:szCs w:val="28"/>
        </w:rPr>
        <w:t>» для земельного участка с кадастровым номером 31:03:2006018:11, расположенного в территориальной зоне «иная зона специального назначения» (СО-3), по адресу: Белгородская область, Губкинский район, с. Скородное, ул. 1-е Мая, д. 9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настоящим распоряжением оставляю за соб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управления архитектуры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градостроительства Белгородской области</w:t>
        <w:tab/>
        <w:tab/>
        <w:tab/>
        <w:t>Г.В. Горожанк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Светлана Вовкотруб</cp:lastModifiedBy>
  <cp:lastPrinted>2023-12-20T17:01:00Z</cp:lastPrinted>
  <dcterms:modified xsi:type="dcterms:W3CDTF">2023-12-20T14:11:00Z</dcterms:modified>
  <cp:revision>30</cp:revision>
  <dc:subject/>
  <dc:title>Р А С П О Р Я Ж Е Н И Е</dc:title>
</cp:coreProperties>
</file>