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зменении основного ви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 2023 года администрация Губкинского городского округ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основной вид разрешенного использования земельного участка категории земель – земли населенных пунктов с кадастровым номером 31:04:0801005:9, расположенного по адресу: Российская Федерация, Белгородская обл., г. Губкин, ул. Металлургическая, в районе дома № 13а, гараж № 12а с «объекты гаражного назначения» на «коммунальное обслуживание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25:00Z</dcterms:created>
  <dc:creator>NATASHA</dc:creator>
  <dc:description/>
  <cp:keywords/>
  <dc:language>en-US</dc:language>
  <cp:lastModifiedBy>Ирина Сергеева</cp:lastModifiedBy>
  <cp:lastPrinted>2023-11-16T16:29:00Z</cp:lastPrinted>
  <dcterms:modified xsi:type="dcterms:W3CDTF">2023-11-17T06:02:00Z</dcterms:modified>
  <cp:revision>4</cp:revision>
  <dc:subject/>
  <dc:title>Р А С П О Р Я Ж Е Н И Е</dc:title>
</cp:coreProperties>
</file>