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12 апреля 2023 года администрация Губкинского городского округа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 кадастровым номером 31:04:0801005:277, расположенного по адресу: Белгородская обл., г. Губкин, ул. Металлургическая, район дома № 11а, </w:t>
        <w:br/>
        <w:t xml:space="preserve">гараж № 5а, с «хранение автотранспорта» на «коммунальное обслуживание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 кадастровым номером 31:04:0801005:5, расположенного по адресу: Белгородская обл., г. Губкин, ул. Металлургическая, в районе дома № 11а, </w:t>
        <w:br/>
        <w:t xml:space="preserve">гараж № 5, с «хранение автотранспорта» на «коммунальное обслуживание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801005:406, расположенного по адресу: Российская Федерация, Белгородская обл., Губкинский городской округ,                 г. Губкин, ул. Металлургическая, район дома № 11а, з/у № 7, с «размещение гаражей для собственных нужд» на «коммунальное обслуживание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 кадастровым номером 31:04:0801005:294, расположенного по адресу: Российская Федерация, Белгородская обл., г. Губкин, ул. Металлургическая, район дома № 13а, гараж № 11, с «размещение гаражей для собственных нужд» на «коммунальное обслуживание». </w:t>
      </w:r>
    </w:p>
    <w:p>
      <w:pPr>
        <w:pStyle w:val="Normal"/>
        <w:spacing w:lineRule="auto" w:line="2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3-06-27T17:48:00Z</cp:lastPrinted>
  <dcterms:modified xsi:type="dcterms:W3CDTF">2023-11-30T12:29:00Z</dcterms:modified>
  <cp:revision>24</cp:revision>
  <dc:subject/>
  <dc:title>Р А С П О Р Я Ж Е Н И Е</dc:title>
</cp:coreProperties>
</file>