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основного ви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___________2023 года администрация Губкинского городского округ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основной вид разрешенного использования земельного участка категории земель – земли населенных пунктов с кадастровым номером 31:03:2006015:94, расположенного по адресу: Российская Федерация, Белгородская обл., Губкинский городской округ, с. Скородное, ул. 1 Мая, земельный участок № 26, с «для размещения сквера» на «культурное развитие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5:00Z</dcterms:created>
  <dc:creator>NATASHA</dc:creator>
  <dc:description/>
  <cp:keywords/>
  <dc:language>en-US</dc:language>
  <cp:lastModifiedBy>Анатолий Константинов</cp:lastModifiedBy>
  <cp:lastPrinted>2023-03-06T09:58:00Z</cp:lastPrinted>
  <dcterms:modified xsi:type="dcterms:W3CDTF">2023-03-06T06:59:00Z</dcterms:modified>
  <cp:revision>16</cp:revision>
  <dc:subject/>
  <dc:title>Р А С П О Р Я Ж Е Н И Е</dc:title>
</cp:coreProperties>
</file>