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УПРАВЛЕНИЕ АРХИТЕКТУРЫ И ГРАДОСТРОИТЕЛЬСТВА БЕЛ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Р А С П О РЯ Ж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Белгоро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8"/>
        </w:rPr>
      </w:pPr>
      <w:r>
        <w:rPr>
          <w:rFonts w:cs="Arial" w:ascii="Arial" w:hAnsi="Arial"/>
          <w:b/>
          <w:color w:val="000000"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</w:t>
        <w:br/>
        <w:t>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___2023 года , заключением о результатах общественных обсуждений от ___________2023, рекомендациями комиссии по правилам землепользования и застройк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Предоставить министерству имущественных и земельных отношений Белгородской области разрешение на условно разрешенный вид использования с кодом </w:t>
      </w:r>
      <w:r>
        <w:rPr>
          <w:rFonts w:eastAsia="Calibri"/>
          <w:sz w:val="28"/>
          <w:szCs w:val="28"/>
          <w:lang w:eastAsia="en-US"/>
        </w:rPr>
        <w:t>8.0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беспечение обороны и безопасности</w:t>
      </w:r>
      <w:r>
        <w:rPr>
          <w:sz w:val="28"/>
          <w:szCs w:val="28"/>
        </w:rPr>
        <w:t>» для земельных участков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31:04:0801005:3, расположенного в территориальной зоне «зона размещения объектов социального и коммунально-бытового назначения» (ОД-2), по адресу: Белгородская область, г. Губкин, ул. Артема, д 18/3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31:04:0801005:4, расположенного в территориальной зоне «зона автомобильного транспорта» (ЗТИ-1), по адресу: Белгородская область, г. Губкин, ул. Артема, д 18/3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дастровым номером 31:04:0801005:24, расположенного в территориальной зоне «зона размещения объектов социального и коммунально-бытового назначения» (ОД-2), по адресу: Белгородская область, г. Губкин, </w:t>
        <w:br/>
        <w:t>ул. Артема, д 22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color w:val="000000"/>
          <w:sz w:val="28"/>
          <w:szCs w:val="28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настоящим распоряжением оставляю за собо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альник управления архитектуры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градостроительства Белгородской области</w:t>
        <w:tab/>
        <w:tab/>
        <w:tab/>
        <w:t>Г.В. Горожанк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Светлана Вовкотруб</cp:lastModifiedBy>
  <cp:lastPrinted>2023-12-04T12:37:00Z</cp:lastPrinted>
  <dcterms:modified xsi:type="dcterms:W3CDTF">2023-12-04T09:39:00Z</dcterms:modified>
  <cp:revision>28</cp:revision>
  <dc:subject/>
  <dc:title>Р А С П О Р Я Ж Е Н И Е</dc:title>
</cp:coreProperties>
</file>