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3 года , заключением о результатах общественных обсуждений от ___________2023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8.3 «обеспечение внутреннего правопорядка» для земельного участка с кадастровым номером 31:03:0202001:677, расположенного в территориальной зоне «зона размещения объектов социального и коммунально-бытового назначения» (ОД-2), по адресу: Белгородская область, Губкинский городской округ, п. Троицкий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>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натолий Константинов</cp:lastModifiedBy>
  <cp:lastPrinted>2023-02-07T11:25:00Z</cp:lastPrinted>
  <dcterms:modified xsi:type="dcterms:W3CDTF">2023-02-14T14:01:00Z</dcterms:modified>
  <cp:revision>23</cp:revision>
  <dc:subject/>
  <dc:title>Р А С П О Р Я Ж Е Н И Е</dc:title>
</cp:coreProperties>
</file>