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менении основного вида 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widowControl w:val="false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________________ администрация Губкинского городского округа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sz w:val="28"/>
          <w:szCs w:val="28"/>
        </w:rPr>
        <w:t>1. Изменить основной вид разрешенного использования земельных участков категории земель – земли населенных пунктов:</w:t>
      </w:r>
    </w:p>
    <w:p>
      <w:pPr>
        <w:pStyle w:val="Normal"/>
        <w:widowControl w:val="false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3:0409002:1635, расположенного по адресу: Белгородская обл., Губкинский район, в границах СПК «Казацкий», с «для сельскохозяйственного производства» на «улично-дорожная сеть»;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sz w:val="28"/>
          <w:szCs w:val="28"/>
        </w:rPr>
        <w:t>- с кадастровым номером 31:03:0409002:1487, расположенного по адресу: Белгородская обл., Губкинский район, в границах СПК «Казацкий», с «для сельскохозяйственного производства» на «улично-дорожная сеть»;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sz w:val="28"/>
          <w:szCs w:val="28"/>
        </w:rPr>
        <w:t>- с кадастровым номером 31:03:0409002:1331, расположенного по адресу: Белгородская обл., Губкинский район, в границах СПК «Казацкий», с «для сельскохозяйственного производства» на «улично-дорожная сеть»;</w:t>
      </w:r>
    </w:p>
    <w:p>
      <w:pPr>
        <w:pStyle w:val="Normal"/>
        <w:widowControl w:val="false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3:1808007:204, расположенного по адресу: Российская Федерация, Белгородская обл., Губкинский городской округ, с. Богословка, ул. Школьная, земельный участок № 23, с «для обслуживания и эксплуатации школы» на «историко-культурная деятельность».</w:t>
      </w:r>
    </w:p>
    <w:p>
      <w:pPr>
        <w:pStyle w:val="Normal"/>
        <w:widowControl w:val="false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Хромых Е.В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Светлана Вовкотруб</cp:lastModifiedBy>
  <cp:lastPrinted>2021-08-18T10:30:00Z</cp:lastPrinted>
  <dcterms:modified xsi:type="dcterms:W3CDTF">2022-02-11T14:46:00Z</dcterms:modified>
  <cp:revision>14</cp:revision>
  <dc:subject/>
  <dc:title>Р А С П О Р Я Ж Е Н И Е</dc:title>
</cp:coreProperties>
</file>