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 2022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основной вид разрешенного использования земельного участка категории земель – земли населенных пунктов с кадастровым номером 31:03:0906001:883, расположенного по адресу: Белгородская обл., </w:t>
        <w:br/>
        <w:t>Губкинский городской округ, с «для размещения кладбища» на «коммунальное обслуживание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01:00Z</dcterms:created>
  <dc:creator>NATASHA</dc:creator>
  <dc:description/>
  <cp:keywords/>
  <dc:language>en-US</dc:language>
  <cp:lastModifiedBy>Ирина Сергеева</cp:lastModifiedBy>
  <cp:lastPrinted>2022-10-28T17:00:00Z</cp:lastPrinted>
  <dcterms:modified xsi:type="dcterms:W3CDTF">2022-10-28T14:00:00Z</dcterms:modified>
  <cp:revision>3</cp:revision>
  <dc:subject/>
  <dc:title>Р А С П О Р Я Ж Е Н И Е</dc:title>
</cp:coreProperties>
</file>