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основного вида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widowControl w:val="fals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______ 2022 года администрация Губкинского городского округа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1. Изменить основной вид разрешенного использования земельных участков категории земель – земли населенных пунктов: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28, расположенного по адресу: Белгородская область, г. Губкин, ул. Павлика Морозова, дом 11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31, расположенного по адресу: Белгородская область, г. Губкин, ул. Павлика Морозова, дом 9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21, расположенного по адресу: Белгородская область, г. Губкин, ул. Народная, дом 23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36, расположенного по адресу: Белгородская область, г. Губкин, ул. Народная, дом 19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29, расположенного по адресу: Белгородская область, г. Губкин, ул. Народная, дом 13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38, расположенного по адресу: Белгородская область, г. Губкин, ул. Народная, дом 7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26, расположенного по адресу: Белгородская область, г. Губкин, ул. Народная, дом 5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33, расположенного по адресу: Белгородская область, г. Губкин, ул. Народная, дом 11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35, расположенного по адресу: Белгородская область, г. Губкин, ул. Народная, дом 17;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31:04:0602005:30, расположенного по адресу: Белгородская область, г. Губкин, ул. П. Морозова, 7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32, расположенного по адресу: Белгородская область, г. Губкин, ул. Павлика Морозова, дом 5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22, расположенного по адресу: Белгородская область, г. Губкин, ул. Гастелло, 24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4, расположенного по адресу: Белгородская область, г. Губкин, ул. Гастелло, дом 22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25, расположенного по адресу: Белгородская область, г. Губкин, ул. Павлика Морозова, дом 3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16, расположенного по адресу: Белгородская область, г. Губкин, ул. Гастелло, дом 12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17, расположенного по адресу: Белгородская область, г. Губкин, ул. Гастелло, дом 10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12, расположенного по адресу: Белгородская область, г. Губкин, ул. Гастелло, дом 8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15, расположенного по адресу: Белгородская область, г. Губкин, ул. Фестивальная, дом 8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11, расположенного по адресу: Белгородская область, г. Губкин, ул. Фестивальная, дом 6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18, расположенного по адресу: Белгородская область, г. Губкин, ул. Фестивальная, дом 4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20, расположенного по адресу: Белгородская область, г. Губкин, ул. Фестивальная, дом 2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6, расположенного по адресу: Белгородская область, г. Губкин, ул. Гастелло, дом 4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19, расположенного по адресу: Белгородская область, г. Губкин, ул. Гастелло, дом 6;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- с кадастровым номером 31:04:0602005:23, расположенного по адресу: Белгородская область, г. Губкин, ул. Гастелло, дом 16;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31:04:0602005:24, расположенного по адресу: Белгородская область, г. Губкин, ул. Гастелло, дом 20 с «под многоквартирным жилым домом» на «земельные участки (территории) общего пользования»;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31:04:0602005:477 расположенного по адресу: Белгородская область, г. Губкин, ул. ул. Гастелло, 18 с «под многоквартирный малоэтажный (2-3 этажа) жилой дом» на «земельные участки (территории) общего пользования»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>Губкинского городского округа                                            М.А. Лобазнов</w:t>
      </w:r>
      <w:r>
        <w:rPr>
          <w:b/>
          <w:color w:val="FFFFFF"/>
          <w:sz w:val="28"/>
          <w:szCs w:val="28"/>
        </w:rPr>
        <w:t>ации</w:t>
      </w:r>
    </w:p>
    <w:p>
      <w:pPr>
        <w:pStyle w:val="Normal"/>
        <w:widowControl w:val="false"/>
        <w:spacing w:lineRule="auto" w:line="228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5:23:00Z</dcterms:created>
  <dc:creator>NATASHA</dc:creator>
  <dc:description/>
  <cp:keywords/>
  <dc:language>en-US</dc:language>
  <cp:lastModifiedBy>Анатолий Константинов</cp:lastModifiedBy>
  <cp:lastPrinted>2022-08-31T11:32:00Z</cp:lastPrinted>
  <dcterms:modified xsi:type="dcterms:W3CDTF">2022-09-13T13:21:00Z</dcterms:modified>
  <cp:revision>6</cp:revision>
  <dc:subject/>
  <dc:title>Р А С П О Р Я Ж Е Н И Е</dc:title>
</cp:coreProperties>
</file>