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зменении основного ви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__ 2022 года администрация Губкинского городского округ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основной вид разрешенного использования земельного участка категории земель – земли населенных пунктов  с кадастровым номером 31:04:0204001:1, расположенного по адресу: Белгородская обл., г. Губкин, ул. Преображенская, 1, с «под размещение автозаправочной станции» на «предпринимательство».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5:00Z</dcterms:created>
  <dc:creator>NATASHA</dc:creator>
  <dc:description/>
  <cp:keywords/>
  <dc:language>en-US</dc:language>
  <cp:lastModifiedBy>Светлана Вовкотруб</cp:lastModifiedBy>
  <cp:lastPrinted>2022-04-06T11:08:00Z</cp:lastPrinted>
  <dcterms:modified xsi:type="dcterms:W3CDTF">2022-04-06T14:30:00Z</dcterms:modified>
  <cp:revision>17</cp:revision>
  <dc:subject/>
  <dc:title>Р А С П О Р Я Ж Е Н И Е</dc:title>
</cp:coreProperties>
</file>