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второе полугодие 202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и лиц из их числа, семей с детьми-инвалидам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4 года в размере 91 167 (девяносто одна тысяча сто шестьдесят семь) руб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NATASHA</dc:creator>
  <dc:description/>
  <cp:keywords/>
  <dc:language>en-US</dc:language>
  <cp:lastModifiedBy>Наталья Ачкасова</cp:lastModifiedBy>
  <cp:lastPrinted>2024-06-26T09:44:00Z</cp:lastPrinted>
  <dcterms:modified xsi:type="dcterms:W3CDTF">2024-07-08T13:30:00Z</dcterms:modified>
  <cp:revision>56</cp:revision>
  <dc:subject/>
  <dc:title>Р А С П О Р Я Ж Е Н И Е</dc:title>
</cp:coreProperties>
</file>