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8"/>
        </w:rPr>
      </w:pPr>
      <w:r>
        <w:rPr>
          <w:rFonts w:cs="Arial" w:ascii="Arial" w:hAnsi="Arial"/>
          <w:b/>
          <w:sz w:val="12"/>
          <w:szCs w:val="18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1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оказателя средне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ночной стоимости одного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вадратного метра общей площад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ого помещения по Губкинскому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му округу Белгородской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сти на первое полугодие 2024 год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риобретения (строительства)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ья отдельным категориям граждан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мероприятий по обеспечению жильём детей-сирот и детей, оставшихся без попечения родителей, лиц из их числа, семей с детьми-инвалидами, медицинских работников, во исполнение рекомендации министерства строительства Белгородской области от 28 декабря 2023 года № 21-1-05/2698эцп, на основании мониторинга рыночной стоимости одного квадратного метра общей площади жилого помещения на первичном и вторичном рынке жилья администрация Губкинского городского округ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становить для приобретения (строительства) жилья отдельным категориям граждан показатель средней рыночной стоимости                         одного квадратного метра общей площади жилого помещения                                       по Губкинскому городскому округу Белгородской области на первое               полугодие 2024 года в размере 83 992 (восемьдесят три тысячи                       девятьсот девяносто два)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9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843"/>
        <w:gridCol w:w="2551"/>
      </w:tblGrid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кинского городского округ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А. Лобазнов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04:00Z</dcterms:created>
  <dc:creator>NATASHA</dc:creator>
  <dc:description/>
  <cp:keywords/>
  <dc:language>en-US</dc:language>
  <cp:lastModifiedBy>Елена Масалова</cp:lastModifiedBy>
  <cp:lastPrinted>2024-01-09T14:12:00Z</cp:lastPrinted>
  <dcterms:modified xsi:type="dcterms:W3CDTF">2024-01-09T11:12:00Z</dcterms:modified>
  <cp:revision>34</cp:revision>
  <dc:subject/>
  <dc:title>Р А С П О Р Я Ж Е Н И Е</dc:title>
</cp:coreProperties>
</file>