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я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24 декабря 2024 года № 1660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6.06.2025 года по 23.06.2025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5-06-05T10:43:00Z</dcterms:modified>
  <cp:revision>47</cp:revision>
  <dc:subject/>
  <dc:title/>
</cp:coreProperties>
</file>