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               муниципальной программы «Развитие и функционирование дорожной сети и транспорта               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ординации строительства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        (основания, концепция, цели, задачи, последствия принятия): связано с </w:t>
            </w:r>
            <w:r>
              <w:rPr>
                <w:sz w:val="24"/>
                <w:szCs w:val="24"/>
              </w:rPr>
              <w:t>постановлением                   администрации Губкинского городского округа от 31 октября 2024 года № 1379-па «О системе управления муниципальными программами Губкинского городского округа Белгородской             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2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4-11-13T11:38:00Z</dcterms:modified>
  <cp:revision>16</cp:revision>
  <dc:subject/>
  <dc:title/>
</cp:coreProperties>
</file>