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63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 октября 2013 года № 2473-па»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62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63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несение изменений в Программу осуществляется в связи с изменением бюджетных ассигнований на реализацию мероприятий Программы, что соответствует пп.7 пункта 5.3. раздела 5 «Изменение или досрочное прекращение реализации муниципальной программы» Порядка разработки, реализации и оценки эффективности муниципальных программ Губкинского городского округа Белгородской области, утвержденного Постановлением администрации Губкинского городского округа Белгородской обл. от 06.06.2013 N 1335-па (ред. от 12.10.2020)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оект изменений предусматривает корректировку показателей непосредственного результата реализации Программы и подпрограмм, объемов финансирования мероприятий Программы и подпрограмм в 2022 году за счет средств бюджета Губкинского городского округа Белгородской области и межбюджетных трансферов.</w:t>
            </w:r>
          </w:p>
        </w:tc>
      </w:tr>
      <w:tr>
        <w:trPr>
          <w:trHeight w:val="1201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>
          <w:trHeight w:val="121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34:00Z</dcterms:created>
  <dc:creator>Пользователь</dc:creator>
  <dc:description/>
  <cp:keywords/>
  <dc:language>en-US</dc:language>
  <cp:lastModifiedBy>Людмила Зеленчукова</cp:lastModifiedBy>
  <cp:lastPrinted>2020-10-29T11:55:00Z</cp:lastPrinted>
  <dcterms:modified xsi:type="dcterms:W3CDTF">2022-05-30T13:27:00Z</dcterms:modified>
  <cp:revision>22</cp:revision>
  <dc:subject/>
  <dc:title>Обоснование</dc:title>
</cp:coreProperties>
</file>