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Губкинского городского округа от 28 сентября 2021 года № 1490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администрация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е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03.12.2021 № 2074-па и         от 17.03.2022 № 275-п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таблицу 1 пункта 3.1 раздела 3  «Оплата труда руководителя» изложить в следующей редакции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0,0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2.    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 и распространяется на правоотношения, возникшие с 16 марта 202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постановления возложить на комитет градостроительной политики (Титов К.А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53:00Z</dcterms:created>
  <dc:creator>NATASHA</dc:creator>
  <dc:description/>
  <cp:keywords/>
  <dc:language>en-US</dc:language>
  <cp:lastModifiedBy>Екатерина Моргачева</cp:lastModifiedBy>
  <cp:lastPrinted>2022-03-17T15:44:00Z</cp:lastPrinted>
  <dcterms:modified xsi:type="dcterms:W3CDTF">2022-03-30T08:55:00Z</dcterms:modified>
  <cp:revision>3</cp:revision>
  <dc:subject/>
  <dc:title>Р А С П О Р Я Ж Е Н И Е</dc:title>
</cp:coreProperties>
</file>