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1 г.                              </w:t>
        <w:tab/>
        <w:tab/>
        <w:tab/>
        <w:t xml:space="preserve">                     №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 в постановление администрации  Губкинского городского округа </w:t>
            </w:r>
          </w:p>
          <w:p>
            <w:pPr>
              <w:pStyle w:val="Normal"/>
              <w:spacing w:lineRule="exact" w:line="32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0 августа 2021 года № 1222-па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 12 января 1996 года № 7-ФЗ                             «О некоммерческих организациях», постановлением Правительства Российской Федерации от 18 сентября 2020 года № 1492 «Об общих требованиях                          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                        а также физическим лицам – производителям товаров, работ, услуг,                               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24" w:before="0" w:after="0"/>
        <w:outlineLvl w:val="0"/>
        <w:rPr/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exact" w:line="324" w:before="0" w:after="0"/>
        <w:ind w:firstLine="709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10 августа 2021 года № 1222-па «Об утверждении Порядка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»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5 постановления изложить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 Контроль за исполнением постановления возложить на заместителя главы администрации по бюджетной политике и финансовому обеспечению Горбач И.И. и исполняющую обязанности заместителя главы администрации  по социальному развитию Фарафонову Н.Н.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, утвержденный вышеуказанным постановлением (далее – Порядок)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пункте 1.1 раздела 1 «Общие положения» Порядка слово «контроля» заменить словами «контроля (мониторинга)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«а» пункта 2.2 раздела 2 «Порядок проведения отбора получателей субсидий для предоставления субсидий» Порядка изложить                   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«а) сроков проведения конкурса, а также информации о возможности проведения нескольких этапов конкурса с указанием сроков и порядка                       их проведения (при необходимости);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2.2 раздела 2 «Порядок проведения отбора получателей субсидий для предоставления субсидий» Порядка дополнить подпунктом «б» следующего содержания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б) даты начала подачи или окончания приема заявок участников конкурса, которая не может быть ранее 30-го календарного дня, следующего              за днем размещения объявления о проведении конкурса;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б» - «л» пункта 2.2 раздела 2 «Порядок проведения отбора получателей субсидий для предоставления субсидий» Порядка считать подпунктами «в» - «м» соответственн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2.3 раздела 2 «Порядок проведения отбора получателей субсидий для предоставления субсидий» Порядка исключи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4.1 раздела 4 «Требования к отчетности» Порядка изложить                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4.1. После заключения Соглашений Организации, получившие субсидии, представляют в Управление в письменном виде на бумажном носителе отчеты о достижении значений результата предоставления субсидии                          и показателей, необходимых для достижения значения результата предоставления субсидии по форме согласно приложению № 5 к Порядку,                   а также об осуществлении расходов, источником финансового обеспечения которых является субсидия, по форме согласно приложению № 6 к Порядку.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4.2 раздела 4 «Требования к отчетности» Порядка слово «результата» заменить словами «значений результат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аздела 5 Порядка слово «контроля» заменить словами «контроля (мониторинга)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риложения № 5 к Порядку слово «результата» заменить словами «значений результата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 Горбач И.И. и исполняющую обязанности заместителя главы администрации   по социальному развитию Фарафонову Н.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exact" w:line="324" w:before="0" w:after="0"/>
        <w:ind w:hanging="0"/>
        <w:rPr/>
      </w:pPr>
      <w:r>
        <w:rPr>
          <w:b/>
          <w:i w:val="false"/>
          <w:szCs w:val="28"/>
          <w:u w:val="none"/>
        </w:rPr>
        <w:t xml:space="preserve">Глава администрации </w:t>
      </w:r>
    </w:p>
    <w:p>
      <w:pPr>
        <w:pStyle w:val="Heading5"/>
        <w:spacing w:lineRule="exact" w:line="324" w:before="0" w:after="0"/>
        <w:ind w:hanging="0"/>
        <w:rPr>
          <w:szCs w:val="28"/>
        </w:rPr>
      </w:pPr>
      <w:r>
        <w:rPr>
          <w:b/>
          <w:i w:val="false"/>
          <w:szCs w:val="28"/>
          <w:u w:val="none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Default"/>
        <w:spacing w:lineRule="exact" w:line="32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72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i/>
      <w:sz w:val="28"/>
      <w:u w:val="single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Blk">
    <w:name w:val="blk"/>
    <w:basedOn w:val="Style11"/>
    <w:qFormat/>
    <w:rPr/>
  </w:style>
  <w:style w:type="character" w:styleId="Ngscope">
    <w:name w:val="ng-scop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4:00Z</dcterms:created>
  <dc:creator>Пользователь</dc:creator>
  <dc:description/>
  <cp:keywords/>
  <dc:language>en-US</dc:language>
  <cp:lastModifiedBy>Пользователь</cp:lastModifiedBy>
  <cp:lastPrinted>2021-08-06T15:48:00Z</cp:lastPrinted>
  <dcterms:modified xsi:type="dcterms:W3CDTF">2021-12-27T09:26:00Z</dcterms:modified>
  <cp:revision>39</cp:revision>
  <dc:subject/>
  <dc:title>ПРОЕКТ</dc:title>
</cp:coreProperties>
</file>