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27 февраля 2010 года № 402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9.12.2021 года по 19.01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1-12-28T14:57:00Z</dcterms:modified>
  <cp:revision>17</cp:revision>
  <dc:subject/>
  <dc:title>Анкета</dc:title>
</cp:coreProperties>
</file>