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28” февраля 2020 г.                       </w:t>
        <w:tab/>
        <w:tab/>
        <w:t xml:space="preserve">                                                                             № 255-па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/>
      </w:pPr>
      <w:r>
        <w:rPr>
          <w:b/>
          <w:sz w:val="28"/>
          <w:szCs w:val="28"/>
        </w:rPr>
        <w:t>в постановление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убк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  <w:br/>
        <w:t>от 27 февраля 2010 года № 4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Белгородской области  от  18 ноября 2019 года № 496-пп «О внесении изменений в постановление  Правительства Белгородской области от 13 июля 2009  года  250-пп», в целях совершенствования оплаты труда, повышения престижности и привлекательности работы в учреждениях культуры Губкинского городского округа, выполнения целевых значений показателя средней заработной платы работников учреждений культуры, находящихся на бюджетном финансировании,</w:t>
      </w:r>
    </w:p>
    <w:p>
      <w:pPr>
        <w:pStyle w:val="Normal"/>
        <w:jc w:val="both"/>
        <w:rPr>
          <w:sz w:val="44"/>
          <w:szCs w:val="44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администрации Губкинского городского округа от 27 февраля 2010 года № 402 «Об утверждении  Положения об оплате труда работников муниципальных учреждений культуры Губкинского городского округа» (в редакции постановлений администрации от 27.07.2011 № 1405-па, от 16.02.2017                № 235-па, от 12.03.2018 № 282-па, от 03.06.2019 № 960-п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е об оплате труда работников муниципальных учреждений культуры, утвержденное в пункте 1 вышеуказанного  постановления (далее – Положени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 семнадцатый  раздела 1 Полож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размеры должностных окладов работников муниципальных учреждений культуры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 двадцать первый раздела 1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 утверждении должностных окладов по профессиональным квалификационным группам (далее – ПКГ), оклады (должностные оклады) работников, занимающих должности служащих (работающих по профессиям рабочих), входящих в эти ПКГ, устанавливаются в размере не ниже соответствующих должностных окладо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первый раздела 2 Полож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Размеры должностных окладов работников муниципальных учреждений культуры и искусства устанавливаются на основе отнесения занимаемых ими должностей служащих, отнесенных к ПКГ, согласно приложению № 1 к Положени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2.3. раздела 2 Положения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сональный повышающий коэффициент к должностному окладу устанавливается на определенный период времени в течение соответствующего календарного года, по истечении которого может быть изменен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 xml:space="preserve">приложения № 1, 2, 3 </w:t>
        </w:r>
      </w:hyperlink>
      <w:r>
        <w:rPr>
          <w:sz w:val="28"/>
          <w:szCs w:val="28"/>
        </w:rPr>
        <w:t>к Положению изложить в редакции согласно приложениям № 1, 2, 3 к  настоящему 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публикования и распространяется на правоотношения, возникшие с 1 янва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  постановления возложить  на заместителя главы администрации по социальному развитию Белоусова И.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А.П. Гаевой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1                                                                            к постановлению   администрации Губкинского  городского округа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28» февраля 2020 г.        № 255-па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        Приложение №1                                                                       к Положению  об оплате труда                                                                          работников муниципальных учреждений   культуры  Губкинского городского округа</w:t>
      </w:r>
    </w:p>
    <w:p>
      <w:pPr>
        <w:pStyle w:val="Normal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фессиональные  квалификационные  группы  должнос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аботников  культуры, искусства  и  кинемат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1 января 2020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5429"/>
        <w:gridCol w:w="1233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ые квалификационные группы должностей работников культуры, искусства и кинематографии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лжнос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лжностной  оклад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"/>
        <w:gridCol w:w="5423"/>
        <w:gridCol w:w="6"/>
        <w:gridCol w:w="1227"/>
        <w:gridCol w:w="6"/>
      </w:tblGrid>
      <w:tr>
        <w:trPr>
          <w:tblHeader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4" w:hanging="0"/>
              <w:jc w:val="both"/>
              <w:rPr/>
            </w:pPr>
            <w:r>
              <w:rPr>
                <w:bCs/>
              </w:rPr>
              <w:t>Профессиональ-ная квалификационная группа "Должности технических исполни-телей и артистов вспомогательного состава"</w:t>
            </w:r>
          </w:p>
        </w:tc>
        <w:tc>
          <w:tcPr>
            <w:tcW w:w="5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тист вспомогательного состава театров, концертных организаций  и цирков        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892</w:t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ейный смотрител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1</w:t>
            </w:r>
          </w:p>
        </w:tc>
      </w:tr>
      <w:tr>
        <w:trPr>
          <w:trHeight w:val="289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ер билетов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1</w:t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firstLine="34"/>
              <w:jc w:val="both"/>
              <w:rPr/>
            </w:pPr>
            <w:r>
              <w:rPr>
                <w:bCs/>
              </w:rPr>
              <w:t>Профессиональ-ная квалификационная группа "Должности работников культуры, искусства и кинематографии среднего звена"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ртист оркестра (ансамбля), обслуживающего кинотеатры, рестораны, кафе и танцевальные площадк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егории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544</w:t>
            </w:r>
          </w:p>
        </w:tc>
      </w:tr>
      <w:tr>
        <w:trPr>
          <w:trHeight w:val="27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атегории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726</w:t>
            </w:r>
          </w:p>
        </w:tc>
      </w:tr>
      <w:tr>
        <w:trPr>
          <w:trHeight w:val="21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ведующий костюмерной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145</w:t>
            </w:r>
          </w:p>
        </w:tc>
      </w:tr>
      <w:tr>
        <w:trPr>
          <w:trHeight w:val="18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едующий билетными кассам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726</w:t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петитор по технике речи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904</w:t>
            </w:r>
          </w:p>
        </w:tc>
      </w:tr>
      <w:tr>
        <w:trPr>
          <w:trHeight w:val="10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145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ссистенты: режиссера, дирижера, балетмейстера, хормейстера; помощник режиссера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317</w:t>
            </w:r>
          </w:p>
        </w:tc>
      </w:tr>
      <w:tr>
        <w:trPr>
          <w:trHeight w:val="2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544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тор экскурсий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145</w:t>
            </w:r>
          </w:p>
        </w:tc>
      </w:tr>
      <w:tr>
        <w:trPr>
          <w:trHeight w:val="19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флер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936</w:t>
            </w:r>
          </w:p>
        </w:tc>
      </w:tr>
      <w:tr>
        <w:trPr>
          <w:trHeight w:val="20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ккомпани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747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руж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747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022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304</w:t>
            </w:r>
          </w:p>
        </w:tc>
      </w:tr>
      <w:tr>
        <w:trPr>
          <w:trHeight w:val="131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рофессиональная квалификационная группа "Должности работников культуры, искусства и кинематографии ведущего звена"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рший администр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ртист - вокалист (солист)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егории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11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1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ысшей категории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едущий  мастер сцены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ртист балета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высшей 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едущий  мастер сцены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ртист оркестра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егории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8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135</w:t>
            </w:r>
          </w:p>
        </w:tc>
      </w:tr>
      <w:tr>
        <w:trPr>
          <w:trHeight w:val="9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ысшей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22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ведущий мастер сцены (концертмейстер,  руководитель группы инструментов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ртист хора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егории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9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ысшей  категории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9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ртист дра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атегории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ысшей  категории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едущий мастер сцены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ртист - кукловод театра кукол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ысшей  категории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едущий мастер сцены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66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ртист симфонического, камерного,   </w:t>
            </w:r>
          </w:p>
          <w:p>
            <w:pPr>
              <w:pStyle w:val="Normal"/>
              <w:rPr/>
            </w:pPr>
            <w:r>
              <w:rPr/>
              <w:t xml:space="preserve">эстрадно - симфонического, духового оркестров, оркестра народных инструментов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егории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атегории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ысшей  категории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21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ртист оркестра ансамблей песни и танца, </w:t>
            </w:r>
          </w:p>
          <w:p>
            <w:pPr>
              <w:pStyle w:val="Normal"/>
              <w:rPr/>
            </w:pPr>
            <w:r>
              <w:rPr/>
              <w:t xml:space="preserve">артист эстрадного оркестра (ансамбля)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ысшей  категори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44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ртист балета ансамбля песни и танца, </w:t>
            </w:r>
          </w:p>
          <w:p>
            <w:pPr>
              <w:pStyle w:val="Normal"/>
              <w:rPr/>
            </w:pPr>
            <w:r>
              <w:rPr/>
              <w:t>танцевального  коллекти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егории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ысшей  категори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ртист хора ансамбля песни и танца, </w:t>
            </w:r>
          </w:p>
          <w:p>
            <w:pPr>
              <w:pStyle w:val="Normal"/>
              <w:rPr/>
            </w:pPr>
            <w:r>
              <w:rPr/>
              <w:t xml:space="preserve">хорового коллектива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егории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ысшей  категори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компаниатор – концертмейсте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90</w:t>
            </w:r>
          </w:p>
        </w:tc>
      </w:tr>
      <w:tr>
        <w:trPr>
          <w:trHeight w:val="20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135</w:t>
            </w:r>
          </w:p>
        </w:tc>
      </w:tr>
      <w:tr>
        <w:trPr>
          <w:trHeight w:val="20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высшей 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13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едущий  мастер сцены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15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Лектор -  искусствовед (музыковед)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12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атегории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12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ысшей  категории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27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едущий мастер сцены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24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Чтец - мастер художественного слова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11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ысшей 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едущий  мастер сцены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14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вукооператор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90</w:t>
            </w:r>
          </w:p>
        </w:tc>
      </w:tr>
      <w:tr>
        <w:trPr>
          <w:trHeight w:val="15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мощник главного режиссе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главного дирижера, главного балетмейстера, художественного руководителя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едующий труппой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13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нцертмейстер по классу вокала  (балета)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135</w:t>
            </w:r>
          </w:p>
        </w:tc>
      </w:tr>
      <w:tr>
        <w:trPr>
          <w:trHeight w:val="25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26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петитор по вокалу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26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петитор по балету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10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Художник - бутаф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Художник - гриме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8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Художник - декор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Художник - конструк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24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Художник - скульпто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24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3"/>
                <w:szCs w:val="23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2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15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удожник по свету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2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3"/>
                <w:szCs w:val="23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удожник – модельер театрального костюм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3"/>
                <w:szCs w:val="23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13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блиотекарь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55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I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8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13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3"/>
                <w:szCs w:val="23"/>
              </w:rPr>
              <w:t xml:space="preserve">ведущий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блиограф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55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I категории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8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3"/>
                <w:szCs w:val="23"/>
              </w:rPr>
              <w:t xml:space="preserve">I категори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13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3"/>
                <w:szCs w:val="23"/>
              </w:rPr>
              <w:t xml:space="preserve">ведущий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25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ный  библиотекарь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ный библиограф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10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ведующий аттракционом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скурсовод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55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3"/>
                <w:szCs w:val="23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8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13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организ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53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7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930</w:t>
            </w:r>
          </w:p>
        </w:tc>
      </w:tr>
      <w:tr>
        <w:trPr>
          <w:trHeight w:val="122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ст централизованной библиотечной системы, библиотеки, музея, клубного учреждения, научно–ме-тодического центра народного творчества,  дома народного  творчества, центра народной культуры (культуры и досуга) и других аналогичных организаций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с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9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8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13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едущий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119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дактор централизованной библиотечной системы, библиотеки, музея, клубного учреждения, научно – ме-тодического центра народного творчества, дома народ-ного  творчества, центра народной культуры (культу-ры и  досуга) и других аналогичных организаций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актор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55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I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8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3"/>
                <w:szCs w:val="23"/>
              </w:rPr>
              <w:t xml:space="preserve">I категори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13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удожник - реставратор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9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13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высшей категории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Художник - постановщик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4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Хранитель музейных предмет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38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8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Художник - фотограф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1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ист по фольклору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38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8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7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ист по жанрам творчеств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38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8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7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ист по методике клубной работ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38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8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9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7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 Профессиональная квалификационная группа "Должности руководящего состава учреждений культуры, искусства и кинематографии"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яющий творческим коллективом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32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лавный режиссер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32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лавный дирижер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32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лавный хормейстер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32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лавный  балетмейстер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32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художник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321</w:t>
            </w:r>
          </w:p>
        </w:tc>
      </w:tr>
      <w:tr>
        <w:trPr>
          <w:trHeight w:val="10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6" w:hanging="0"/>
              <w:rPr/>
            </w:pPr>
            <w:r>
              <w:rPr/>
              <w:t xml:space="preserve">Руководитель литературно – драматургической   части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10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музыкальной частью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24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8" w:hanging="0"/>
              <w:rPr/>
            </w:pPr>
            <w:r>
              <w:rPr/>
              <w:t xml:space="preserve">Заведующий художественно – постановочной частью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4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жиссер - постановщик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4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летмейстер - постановщик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4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ирижер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4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летмейстер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72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14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Хормейстер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72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14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жиссер  (режиссер света)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28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72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укорежиссе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28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72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ведующий художественно – оформительской мастерской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726</w:t>
            </w:r>
          </w:p>
        </w:tc>
      </w:tr>
      <w:tr>
        <w:trPr>
          <w:trHeight w:val="20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отделом (сектором) библиотеки, централизованной библиотечной системы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14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хранитель музейных предметов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4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ведующий отделом (сектором) музея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передвижной выставкой музея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59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реставрационной мастерской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ведующий отделом (сектором) зоопарка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ведующий ветеринарной лабораторией зоопарка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43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ведующий отделом (сектором) дома (дворца)  культуры и отдыха, научно – методического  центра  и других аналогичных организаций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59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жиссер массовых представлени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14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50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88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260</w:t>
            </w:r>
          </w:p>
        </w:tc>
      </w:tr>
      <w:tr>
        <w:trPr>
          <w:trHeight w:val="2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ководитель клубного формирования – любительского объединения, студии, коллектива самодеятельного искусства, клуба по интересам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21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не профессиональных квалификационных групп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администратор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ведующий театрально – производственной мастерско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ведующий филиалом музея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ведующий филиалом библиотек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ведующий филиалом Дворца (Дома) культур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8" w:hanging="0"/>
              <w:rPr/>
            </w:pPr>
            <w:r>
              <w:rPr>
                <w:sz w:val="23"/>
                <w:szCs w:val="23"/>
              </w:rPr>
              <w:t>Художественный руководитель дома (центра) народ-ного творчества, других аналогичных организаций, обеспечивающих методическое руководство организациями культурно – досугового тип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4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трудник службы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ущий сотрудник службы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ный сотрудник службы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28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дактор электронных баз данных музе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55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8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13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еный секретарь музея (зоопарка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14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ладший научный сотрудник музея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учный сотрудник музея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тарший научный сотрудник музея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научный сотрудник музея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32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ладший научный сотрудник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учный сотрудник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тарший научный сотрудник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 по организации безопасности музейных предметов (библиотечных фондов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57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856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4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 по обеспечению сохранности музейных предмето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83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1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403</w:t>
            </w:r>
          </w:p>
        </w:tc>
      </w:tr>
      <w:tr>
        <w:trPr>
          <w:trHeight w:val="23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женер по безопасности музейных предметов (библиотечных фондов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ист по связям с общественность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жиссер любительского театра (студии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37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282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726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993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ведующий (начальник) отделом по основной </w:t>
            </w:r>
          </w:p>
          <w:p>
            <w:pPr>
              <w:pStyle w:val="Normal"/>
              <w:rPr/>
            </w:pPr>
            <w:r>
              <w:rPr/>
              <w:t xml:space="preserve">деятельности, службой и цехом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11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ведующий структурным подразделением организации исполнительского искус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726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ист по экспозиционной и выставочной деятель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833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15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403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ист по учету музейных предмет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833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15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403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тодист по музейно – образовательной деятель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90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847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135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ветоопер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145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неджер по культурно – массовому досуг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90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847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135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>ведущ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Балетмейстер хореографического коллектива (студии) ансамбля песни и танц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6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54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41</w:t>
            </w:r>
          </w:p>
        </w:tc>
      </w:tr>
      <w:tr>
        <w:trPr>
          <w:trHeight w:val="20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>ведущий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3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1 января 2020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677"/>
        <w:gridCol w:w="1275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фессиональные ква-лификационные груп-пы, квалификационные уровни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л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ой оклад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5"/>
      </w:tblGrid>
      <w:tr>
        <w:trPr>
          <w:tblHeader w:val="true"/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sz w:val="23"/>
                <w:szCs w:val="23"/>
              </w:rPr>
              <w:t>Профессиональная квалификационная группа "Общеотраслевые должности служащих первого уровня"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квалификационный уровень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Экспедитор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929</w:t>
            </w:r>
          </w:p>
        </w:tc>
      </w:tr>
      <w:tr>
        <w:trPr>
          <w:trHeight w:val="2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лопроизводитель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929</w:t>
            </w:r>
          </w:p>
        </w:tc>
      </w:tr>
      <w:tr>
        <w:trPr>
          <w:trHeight w:val="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929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Экспедитор по перевозке грузов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929</w:t>
            </w:r>
          </w:p>
        </w:tc>
      </w:tr>
      <w:tr>
        <w:trPr>
          <w:trHeight w:val="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мендант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929</w:t>
            </w:r>
          </w:p>
        </w:tc>
      </w:tr>
      <w:tr>
        <w:trPr>
          <w:trHeight w:val="299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квалификационный уровень</w:t>
            </w:r>
          </w:p>
        </w:tc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ший кассир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234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 </w:t>
            </w:r>
            <w:r>
              <w:rPr>
                <w:b/>
                <w:bCs/>
                <w:sz w:val="23"/>
                <w:szCs w:val="23"/>
              </w:rPr>
              <w:t>Профессиональная квалификационная группа "Общеотраслевые должности служащих второго уровня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3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квалификационный  уровень  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кретарь руководителя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81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спекторы: по кадрам, по контролю за  исполнением поручений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544</w:t>
            </w:r>
          </w:p>
        </w:tc>
      </w:tr>
      <w:tr>
        <w:trPr>
          <w:trHeight w:val="149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ик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544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удожник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674</w:t>
            </w:r>
          </w:p>
        </w:tc>
      </w:tr>
      <w:tr>
        <w:trPr>
          <w:trHeight w:val="26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квалификационный уровень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ведующий хозяйством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832</w:t>
            </w:r>
          </w:p>
        </w:tc>
      </w:tr>
      <w:tr>
        <w:trPr>
          <w:trHeight w:val="11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ведующий  складом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832</w:t>
            </w:r>
          </w:p>
        </w:tc>
      </w:tr>
      <w:tr>
        <w:trPr>
          <w:trHeight w:val="3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шие инспекторы: по кадрам, по контролю за  исполнением поручений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119</w:t>
            </w:r>
          </w:p>
        </w:tc>
      </w:tr>
      <w:tr>
        <w:trPr>
          <w:trHeight w:val="2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ик   II категории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119</w:t>
            </w:r>
          </w:p>
        </w:tc>
      </w:tr>
      <w:tr>
        <w:trPr>
          <w:trHeight w:val="2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удожник  II категории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263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ехник   I категории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40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чальник хозяйственного отдела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53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Художник  I категории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53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ханик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69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едущий художник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69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чальник цеха (участка)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15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чальник (заведующий) мастерско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82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чальник гаража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15</w:t>
            </w:r>
          </w:p>
        </w:tc>
      </w:tr>
      <w:tr>
        <w:trPr>
          <w:trHeight w:val="36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Профессиональная квалификационная группа "Общеотраслевые должности служащих третьего уровня"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ухгалтер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пециалист по кадрам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кументовед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1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женер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ереводчик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о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Экономист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14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Юрисконсульт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женер-программист (программис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-программист (программист) II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453</w:t>
            </w:r>
          </w:p>
        </w:tc>
      </w:tr>
      <w:tr>
        <w:trPr>
          <w:trHeight w:val="1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женер-электроник (электроник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женер-электроник (электроник) I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453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ухгалтер-ревизор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Художник-конструктор (дизайнер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1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удожник-конструктор (дизайнер) II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453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ист по маркетинг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12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квалификационный уровен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ухгалтер   II категори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1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кументовед I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1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женер II категории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26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пециалист по охране труда I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ереводчик I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олог I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Экономист   II категории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Юрисконсульт  I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ухгалтер - ревизор  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женер-программист (программист) I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1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Художник-конструктор (дизайнер) 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1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женер-электроник (электроник) 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квалификационный уро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кументовед I категории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1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женер I категории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2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пециалист по охране труда 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1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женер-программист (программист) 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женер-электроник (электроник)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1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ухгалтер  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1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ухгалтер - ревизор 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ереводчик 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1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олог 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14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Художник-конструктор (дизайнер)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2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Экономист   I категории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2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Юрисконсульт 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1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квалификационный уровен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едущий инжене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едущий экономист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едущий бухгалтер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2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едущий бухгалтер - ревизор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2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едущий переводчик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2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ущий социо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едущий юрисконсульт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28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ущий документове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1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едущий программист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1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едущий художник-конструктор (дизайнер)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едущий инженер-электроник (электроник)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107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69</w:t>
            </w:r>
          </w:p>
        </w:tc>
      </w:tr>
      <w:tr>
        <w:trPr>
          <w:trHeight w:val="1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869</w:t>
            </w:r>
          </w:p>
        </w:tc>
      </w:tr>
      <w:tr>
        <w:trPr>
          <w:trHeight w:val="445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Профессиональная квалификационная группа "Общеотраслевые должности служащих четвертого уровня"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чальник отдела  материально-технического 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287</w:t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чальник отдела маркетин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287</w:t>
            </w:r>
          </w:p>
        </w:tc>
      </w:tr>
      <w:tr>
        <w:trPr>
          <w:trHeight w:val="236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чальник отдела кад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287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 квалификационный уровень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ные: механик, энергетик, диспетчер, констру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57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 квалификационный уровень          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05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 профессиональных квалификационных груп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ладший системный администр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64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истемный администр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7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ущий системный администр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74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ист по персонал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ист по закупк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ист по информационным ресурс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2                                                                            к постановлению   администрации Губкинского  городского округа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«28» февраля 2020 г.   № 255-па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оложению  об оплате труда                                                                          работников муниципальных учреждений  культуры  Губкинского городского округа</w:t>
      </w:r>
    </w:p>
    <w:p>
      <w:pPr>
        <w:pStyle w:val="Normal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змеры должностных окладов рабочих с 1 января 2020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2880"/>
      </w:tblGrid>
      <w:tr>
        <w:trPr>
          <w:trHeight w:val="349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ряд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</w:tr>
      <w:tr>
        <w:trPr>
          <w:trHeight w:val="231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разряд</w:t>
            </w:r>
            <w:r>
              <w:rPr/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 514</w:t>
            </w:r>
          </w:p>
        </w:tc>
      </w:tr>
      <w:tr>
        <w:trPr>
          <w:trHeight w:val="239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разряд</w:t>
            </w:r>
            <w:r>
              <w:rPr/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266</w:t>
            </w:r>
          </w:p>
        </w:tc>
      </w:tr>
      <w:tr>
        <w:trPr>
          <w:trHeight w:val="247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разряд</w:t>
            </w:r>
            <w:r>
              <w:rPr/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 393</w:t>
            </w:r>
          </w:p>
        </w:tc>
      </w:tr>
      <w:tr>
        <w:trPr>
          <w:trHeight w:val="255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разряд</w:t>
            </w:r>
            <w:r>
              <w:rPr/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895</w:t>
            </w:r>
          </w:p>
        </w:tc>
      </w:tr>
      <w:tr>
        <w:trPr>
          <w:trHeight w:val="108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разряд</w:t>
            </w:r>
            <w:r>
              <w:rPr/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 774</w:t>
            </w:r>
          </w:p>
        </w:tc>
      </w:tr>
      <w:tr>
        <w:trPr>
          <w:trHeight w:val="272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 разряд</w:t>
            </w:r>
            <w:r>
              <w:rPr/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 524</w:t>
            </w:r>
          </w:p>
        </w:tc>
      </w:tr>
      <w:tr>
        <w:trPr>
          <w:trHeight w:val="537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 разряд</w:t>
            </w:r>
            <w:r>
              <w:rPr/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 901</w:t>
            </w:r>
          </w:p>
        </w:tc>
      </w:tr>
      <w:tr>
        <w:trPr>
          <w:trHeight w:val="70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разряд</w:t>
            </w:r>
            <w:r>
              <w:rPr/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 276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                     </w:t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TextBodyIndent"/>
        <w:ind w:left="4395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                                                                            к постановлению   администрации Губкинского  городского округа</w:t>
      </w:r>
    </w:p>
    <w:p>
      <w:pPr>
        <w:pStyle w:val="TextBodyIndent"/>
        <w:ind w:left="453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«28» февраля 2020 г. № 255-па</w:t>
      </w:r>
    </w:p>
    <w:p>
      <w:pPr>
        <w:pStyle w:val="TextBodyIndent"/>
        <w:ind w:left="453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4536" w:hanging="0"/>
        <w:jc w:val="center"/>
        <w:rPr/>
      </w:pPr>
      <w:r>
        <w:rPr>
          <w:b/>
          <w:szCs w:val="28"/>
        </w:rPr>
        <w:t xml:space="preserve">Приложение  № 3                                                                                      к  Положению  об оплате труда                                                                                       </w:t>
      </w:r>
      <w:r>
        <w:rPr>
          <w:b/>
          <w:bCs/>
          <w:szCs w:val="28"/>
        </w:rPr>
        <w:t>работников муниципальных учреждений  культуры  Губкинского городского округ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4"/>
        </w:rPr>
        <w:t>рабочих, занятых в выполнении важных и ответственных работ,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4"/>
        </w:rPr>
        <w:t xml:space="preserve">которым  могут  устанавливаться  должностные  оклады  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3 525 рублей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>, 13 776 рублей</w:t>
      </w:r>
      <w:r>
        <w:rPr>
          <w:b/>
          <w:bCs/>
          <w:sz w:val="24"/>
          <w:vertAlign w:val="superscript"/>
        </w:rPr>
        <w:t>*</w:t>
      </w:r>
    </w:p>
    <w:p>
      <w:pPr>
        <w:pStyle w:val="TextBodyIndent"/>
        <w:ind w:hanging="0"/>
        <w:jc w:val="center"/>
        <w:rPr>
          <w:b/>
          <w:b/>
          <w:bCs/>
          <w:szCs w:val="28"/>
          <w:vertAlign w:val="superscript"/>
        </w:rPr>
      </w:pPr>
      <w:r>
        <w:rPr>
          <w:bCs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одители автомобилей, занятые перевозкой участников профессиональных художественных коллективов и других работников учреждени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светитель, ведущий разработку схем освещения и световых эффектов в сложных по оформлению спектаклях, концертных программах, отбор и установку средств операторского осв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ашинист сцены, возглавляющий монтировочную ч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ставратор - ремонтировщик органов, особо ценных и уникальных пианино, роя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ереплетчик, занятый переплетением особо ценных книг и особо важ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Фельдшер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/>
        <w:t>*Руководитель учреждения вправе самостоятельно устанавливать работнику должностной оклад.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1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images/document/postanov/1263pa_prilog1_2.r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7:00Z</dcterms:created>
  <dc:creator>mixasevala</dc:creator>
  <dc:description/>
  <cp:keywords/>
  <dc:language>en-US</dc:language>
  <cp:lastModifiedBy>Пользователь</cp:lastModifiedBy>
  <cp:lastPrinted>2020-02-28T10:27:00Z</cp:lastPrinted>
  <dcterms:modified xsi:type="dcterms:W3CDTF">2020-09-21T11:45:00Z</dcterms:modified>
  <cp:revision>62</cp:revision>
  <dc:subject/>
  <dc:title>Приложение</dc:title>
</cp:coreProperties>
</file>