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 2022 г.                              </w:t>
        <w:tab/>
        <w:tab/>
        <w:tab/>
        <w:t xml:space="preserve">                       № 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казателя средн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очной стоимости од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дратного метра общей площ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го помещения по Губкинском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му округу Белгород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на второе полугодие 2022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иобретения (строительства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ья отдельным категориям гражд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о обеспечению жильём детей-сирот и детей, оставшихся без попечения родителей, лиц из их числа, семей с детьми-инвалидами, медицинских работников, во исполнение рекомендации министерства строительства Белгородской области от 19 января 2022 года № 21-5-76/85эцп, на основании мониторинга рыночной стоимости одного квадратного метра общей площади жилого помещения на первичном и вторичном рынке жилья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для приобретения (строительства) жилья отдельным категориям граждан показатель средней рыночной стоимости одного квадратного метра общей площади жилого помещения по Губкинскому городскому округу Белгородской области на второе полугодие 2022 года в размере 86 395 (восемьдесят шесть тысяч триста девяносто пять)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Губкинского городского округа от 26 июля 2022 года № 948-па «Об установлении показателя средней рыночной стоимости одного квадратного метра общей площади жилого помещения по Губкинскому городскому округу Белгородской области на второе полугодие 2022 года для приобретения (строительства) жилья отдельным категориям гражда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средствах массовой информации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редседателя комитета по управлению муниципальной собственностью Викторову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2551"/>
      </w:tblGrid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А. Лобазнов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04:00Z</dcterms:created>
  <dc:creator>NATASHA</dc:creator>
  <dc:description/>
  <cp:keywords/>
  <dc:language>en-US</dc:language>
  <cp:lastModifiedBy>Елена Масалова</cp:lastModifiedBy>
  <cp:lastPrinted>2022-10-13T15:13:00Z</cp:lastPrinted>
  <dcterms:modified xsi:type="dcterms:W3CDTF">2022-10-13T12:29:00Z</dcterms:modified>
  <cp:revision>6</cp:revision>
  <dc:subject/>
  <dc:title>Р А С П О Р Я Ж Е Н И Е</dc:title>
</cp:coreProperties>
</file>