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 xml:space="preserve">18 </w:t>
      </w:r>
      <w:r>
        <w:rPr>
          <w:rFonts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  <w:u w:val="single"/>
        </w:rPr>
        <w:t xml:space="preserve">   августа___ </w:t>
      </w:r>
      <w:r>
        <w:rPr>
          <w:rFonts w:cs="Arial" w:ascii="Arial" w:hAnsi="Arial"/>
          <w:sz w:val="18"/>
          <w:szCs w:val="18"/>
        </w:rPr>
        <w:t xml:space="preserve"> 2022 г.                              </w:t>
        <w:tab/>
        <w:tab/>
        <w:tab/>
        <w:t xml:space="preserve">                                                           № </w:t>
      </w:r>
      <w:r>
        <w:rPr>
          <w:rFonts w:cs="Arial" w:ascii="Arial" w:hAnsi="Arial"/>
          <w:sz w:val="18"/>
          <w:szCs w:val="18"/>
          <w:u w:val="single"/>
        </w:rPr>
        <w:t>1044-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тарифов на платные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слуги, предоставляемые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ыми бюджетными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чреждениями дополнительного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разования Губкинского городского </w:t>
      </w:r>
    </w:p>
    <w:p>
      <w:pPr>
        <w:pStyle w:val="Normal"/>
        <w:spacing w:lineRule="exact" w:line="240"/>
        <w:rPr/>
      </w:pPr>
      <w:r>
        <w:rPr>
          <w:b/>
          <w:sz w:val="27"/>
          <w:szCs w:val="27"/>
        </w:rPr>
        <w:t>округа Белгород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Российской Федерации от 06 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 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Утвердить </w:t>
      </w:r>
      <w:r>
        <w:rPr>
          <w:sz w:val="27"/>
          <w:szCs w:val="27"/>
        </w:rPr>
        <w:t xml:space="preserve">тарифы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 </w:t>
      </w:r>
      <w:r>
        <w:rPr>
          <w:bCs/>
          <w:sz w:val="27"/>
          <w:szCs w:val="27"/>
        </w:rPr>
        <w:t>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ind w:left="0" w:firstLine="5103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Приложение </w:t>
      </w:r>
    </w:p>
    <w:p>
      <w:pPr>
        <w:pStyle w:val="Heading5"/>
        <w:ind w:left="0" w:firstLine="5103"/>
        <w:rPr>
          <w:b/>
          <w:b/>
        </w:rPr>
      </w:pPr>
      <w:r>
        <w:rPr>
          <w:b/>
        </w:rPr>
        <w:t xml:space="preserve">                 </w:t>
      </w:r>
    </w:p>
    <w:p>
      <w:pPr>
        <w:pStyle w:val="Heading5"/>
        <w:ind w:left="0" w:firstLine="5103"/>
        <w:rPr>
          <w:b/>
          <w:b/>
          <w:sz w:val="26"/>
          <w:szCs w:val="26"/>
        </w:rPr>
      </w:pPr>
      <w:r>
        <w:rPr>
          <w:b/>
        </w:rPr>
        <w:t xml:space="preserve">                  </w:t>
      </w:r>
      <w:r>
        <w:rPr>
          <w:b/>
          <w:sz w:val="26"/>
          <w:szCs w:val="26"/>
        </w:rPr>
        <w:t>УТВЕРЖДЕНЫ</w:t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510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т «</w:t>
      </w:r>
      <w:r>
        <w:rPr>
          <w:b/>
          <w:sz w:val="26"/>
          <w:szCs w:val="26"/>
          <w:u w:val="single"/>
        </w:rPr>
        <w:t>18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августа</w:t>
      </w:r>
      <w:r>
        <w:rPr>
          <w:b/>
          <w:sz w:val="26"/>
          <w:szCs w:val="26"/>
        </w:rPr>
        <w:t xml:space="preserve"> 2022г. № </w:t>
      </w:r>
      <w:r>
        <w:rPr>
          <w:b/>
          <w:sz w:val="26"/>
          <w:szCs w:val="26"/>
          <w:u w:val="single"/>
        </w:rPr>
        <w:t>1044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иф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латные услуги, предоставляемые муниципальными бюджетн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7"/>
          <w:szCs w:val="27"/>
        </w:rPr>
        <w:t xml:space="preserve">учреждениями дополнительного образования Губкинского городского округа Белгоро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2"/>
      </w:tblGrid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лат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5"/>
      </w:tblGrid>
      <w:tr>
        <w:trPr>
          <w:tblHeader w:val="true"/>
          <w:trHeight w:val="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  <w:tab w:val="center" w:pos="1947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бюджетное учреждение дошкольного образования                    «Детская школа искусств № 2»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сточник зн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5 -18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 (фортепиано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временный 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ческая гимнас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5 -12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рт-рукодел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Современный танец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Творческая лаборатория» (гита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бюджетное учреждение дошкольного образования                 «Троицкая детская школа искусств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нглийский через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сунок и декоративно-прикладное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ра учиться музыке» (фортепиано, баян/аккордеон, гитара, балалай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психологического сопровождения и коррекционно-развивающей работы с детьми с ОВЗ «ЛогоТерем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Яркие крас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Шаг впер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 (гитара, баян/аккордеон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. Домра, балалай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ноцветная пали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итнесс-аэроб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Гитара шестиструн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(игра на музыкальных инструментах, вокал/эстрадный вокал, ДПИ, ИЗ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посещ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ое бюджетное учреждение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оброводворская детская музыкальная школа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ая азб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Скрип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Академическ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Эстрадн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феджи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Фортепиано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тер – класс «Фолькл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– «Семь нот о любви - романтическая класс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– «Русские народные праздники, традиции, обыча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ое бюджетное учреждение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Истобнянская детская музыкальная школа» 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4" w:name="OLE_LINK1"/>
            <w:bookmarkEnd w:id="4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граем джаз. 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ое бюджетное учреждение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художественная школа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Изобразительное искус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Основы живописи и дизай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по программе «Основы изобразительной грамот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к поступлению в детскую художественную школу в мелкогрупповой подготовительной групп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кскурсия по выставке (с преподавателе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курсия по выставке (без преподав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ое бюджетное учреждение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музыкальная школа № 1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читай-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витие музыкальных способнос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зобразительная деятель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Инструментальное исполнительство» (гитара, фортепиано, баян, аккордеон, скрипка, домра, флейта, виолончель) с одним преподавате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скрипка, домра, флейта, виолончель) с преподавателем и концертмейс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одним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преподавателем и концертмейс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олимпиад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в области музыкального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</w:tbl>
    <w:p>
      <w:pPr>
        <w:pStyle w:val="Normal"/>
        <w:ind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3544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basedOn w:val="Style7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" w:hAnsi="Arial" w:cs="Tahoma"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52:00Z</dcterms:created>
  <dc:creator>NATASHA</dc:creator>
  <dc:description/>
  <cp:keywords/>
  <dc:language>en-US</dc:language>
  <cp:lastModifiedBy>Ирина Соколова</cp:lastModifiedBy>
  <cp:lastPrinted>2022-08-16T12:05:00Z</cp:lastPrinted>
  <dcterms:modified xsi:type="dcterms:W3CDTF">2022-08-19T06:25:00Z</dcterms:modified>
  <cp:revision>17</cp:revision>
  <dc:subject/>
  <dc:title>Р А С П О Р Я Ж Е Н И Е</dc:title>
</cp:coreProperties>
</file>