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№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 в постановление администрации  Губкинского городского округа </w:t>
            </w:r>
          </w:p>
          <w:p>
            <w:pPr>
              <w:pStyle w:val="Normal"/>
              <w:spacing w:lineRule="exact" w:line="32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0 августа 2021 года № 1222-па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 12 января 1996 года № 7-ФЗ                             «О некоммерческих организациях», постановлением Правительства Российской Федерации от 18 сентября 2020 года № 1492 «Об общих требованиях                          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                        а также физическим лицам – производителям товаров, работ, услуг,                               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24" w:before="0" w:after="0"/>
        <w:outlineLvl w:val="0"/>
        <w:rPr/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exact" w:line="324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10 августа 2021 года № 1222-па «Об утверждении Порядка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» (в редакции постановления администрации от 31.01.2022                    № 44-па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, утвержденный вышеуказанным постановлением (далее – Порядок)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1.1 раздела 1 «Общие положения», заголовке раздела 5,               пункте 5.4 раздела 5 «Требования об осуществлении контроля за соблюдением условий, целей и порядка предоставления субсидий и ответственности за их нарушение» Порядка слово «, целей» исключить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2.8, подпункте «б» пункта 2.10, пункте 2.11 раздела 2 «Порядок проведения отбора получателей субсидий  для предоставления субсидий» Порядка слова «в пункте 2.3» заменить словами «в подпункте «б» пункта 2.2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бзаце «втором» пункта 3.18 раздела 3 «Условия и порядок предоставления субсидий» Порядка слова «на осуществление Управлением и органами муниципального финансового контроля проверок соблюдения ими условий, целей и порядка предоставления субсидии» заменить словами «на осуществление Управлением проверок соблюдения ими порядка и условий предоставления субсидии, в том числе в части достижения результатов предоставления субсидии, а также осуществления органами муниципального финансового контроля проверок в соответствии со статьями 268.1 и 269.2 Бюджетного кодекса Российской Федерации;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второй» пункта 5.3 раздела 5 «Требования об осуществлении контроля за соблюдением условий и порядка предоставления субсидий и ответственности за их нарушение» Порядка изложить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роводит проверку соблюдения получателем субсидии порядка и условий предоставления субсидий, в том числе в части достижения результатов предоставления субсидии. Органы муниципального финансового контроля осуществляют проверки в соответствии со статьями 268.1 и 269.2 Бюджетного кодекса Российской Федерации.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2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 Горбач И.И. и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2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spacing w:lineRule="exact" w:line="324" w:before="0" w:after="0"/>
        <w:ind w:hanging="0"/>
        <w:rPr/>
      </w:pPr>
      <w:r>
        <w:rPr>
          <w:b/>
          <w:i w:val="false"/>
          <w:szCs w:val="28"/>
          <w:u w:val="none"/>
        </w:rPr>
        <w:t xml:space="preserve">Глава администрации </w:t>
      </w:r>
    </w:p>
    <w:p>
      <w:pPr>
        <w:pStyle w:val="Heading5"/>
        <w:spacing w:lineRule="exact" w:line="324" w:before="0" w:after="0"/>
        <w:ind w:hanging="0"/>
        <w:rPr>
          <w:szCs w:val="28"/>
        </w:rPr>
      </w:pPr>
      <w:r>
        <w:rPr>
          <w:b/>
          <w:i w:val="false"/>
          <w:szCs w:val="28"/>
          <w:u w:val="none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Default"/>
        <w:spacing w:lineRule="exact" w:line="32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72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i/>
      <w:sz w:val="28"/>
      <w:u w:val="single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Blk">
    <w:name w:val="blk"/>
    <w:basedOn w:val="Style11"/>
    <w:qFormat/>
    <w:rPr/>
  </w:style>
  <w:style w:type="character" w:styleId="Ngscope">
    <w:name w:val="ng-scop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4:00Z</dcterms:created>
  <dc:creator>Пользователь</dc:creator>
  <dc:description/>
  <cp:keywords/>
  <dc:language>en-US</dc:language>
  <cp:lastModifiedBy>Пользователь</cp:lastModifiedBy>
  <cp:lastPrinted>2021-08-06T15:48:00Z</cp:lastPrinted>
  <dcterms:modified xsi:type="dcterms:W3CDTF">2022-06-23T12:09:00Z</dcterms:modified>
  <cp:revision>51</cp:revision>
  <dc:subject/>
  <dc:title>ПРОЕКТ</dc:title>
</cp:coreProperties>
</file>