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Центр развити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бенка – детский сад № 35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Родничок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Ф, федеральными законами                  от 29 декабря 2012 года № 273-ФЗ «Об образовании в Российской Федерации»,            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Центр развития ребенка – детский сад № 35 «Родничок» города Губкина Белгородской области, утвержденный постановлением администрации Губкинского городского округа от 23 ноября 2015 года № 2236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й дошкольным образовательным учреждением «Центр развития ребенка – детский сад № 35 «Родничок» города Губкина Белгородской области Мухановой Л.Л. зарегистрировать изменения в Устав муниципального автономного дошкольного образовательного учреждения «Центр развития ребенка – детский сад № 35 «Родничок» города Губкина Белгородской области в ИФНС России                     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Центр развития ребенка – детский сад № 35 «Родничо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художественной, социально-гуманитарной и физкультурно-спортив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2. В целях развития и совершенствования воспитательной и образовательной деятельности, повышения профессионального мастерства и творческого роста педагогов в Учреждении действует Педагогический           совет – коллегиальный постоянно действующий орган, объединяющий всех педагогических работников Учреждения, включая совместителей и медицинский персона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46:00Z</dcterms:created>
  <dc:creator>comp</dc:creator>
  <dc:description/>
  <cp:keywords/>
  <dc:language>en-US</dc:language>
  <cp:lastModifiedBy>111</cp:lastModifiedBy>
  <cp:lastPrinted>2022-01-27T09:38:00Z</cp:lastPrinted>
  <dcterms:modified xsi:type="dcterms:W3CDTF">2022-01-28T07:57:00Z</dcterms:modified>
  <cp:revision>3</cp:revision>
  <dc:subject/>
  <dc:title>Утверждены</dc:title>
</cp:coreProperties>
</file>