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автономного дошкольного образовательного учреждения              «Центр развития ребенка – детский сад № 35 «Родничок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1-28T08:00:00Z</dcterms:modified>
  <cp:revision>13</cp:revision>
  <dc:subject/>
  <dc:title/>
</cp:coreProperties>
</file>