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</w:t>
        <w:tab/>
        <w:tab/>
        <w:tab/>
        <w:t xml:space="preserve">                       №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6"/>
          <w:szCs w:val="26"/>
          <w:lang w:val="en-US"/>
        </w:rPr>
        <w:t>О</w:t>
      </w:r>
      <w:r>
        <w:rPr>
          <w:b/>
          <w:sz w:val="26"/>
          <w:szCs w:val="26"/>
        </w:rPr>
        <w:t xml:space="preserve"> внесении изменения в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b/>
          <w:sz w:val="26"/>
          <w:szCs w:val="26"/>
        </w:rPr>
        <w:t>от 14 января 2020 года № 8-п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spacing w:lineRule="atLeas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8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tLeast" w:line="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  <w:tab w:val="left" w:pos="1353" w:leader="none"/>
        </w:tabs>
        <w:spacing w:lineRule="atLeast" w:line="18"/>
        <w:ind w:left="0" w:firstLine="709"/>
        <w:jc w:val="both"/>
        <w:rPr/>
      </w:pPr>
      <w:r>
        <w:rPr>
          <w:sz w:val="26"/>
          <w:szCs w:val="26"/>
        </w:rPr>
        <w:t>Внести изменение в постановление администрации Губкинского городского округа от 14 января 2020 года № 8-па «О тарифах на платные услуги, предоставляемые МКУ «Единая служба муниципальной недвижимости и земельных ресурсов»:</w:t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6"/>
          <w:szCs w:val="26"/>
        </w:rPr>
        <w:t>- тарифы на платные услуги, предоставляемые муниципальным казенным учреждением «Единая служба муниципальной недвижимости и земельных ресурсов», утвержденные вышеуказанным постановлением дополнить пунктом 15 следующего содержания:</w:t>
      </w:r>
    </w:p>
    <w:p>
      <w:pPr>
        <w:pStyle w:val="Normal"/>
        <w:spacing w:lineRule="atLeast" w:line="18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"/>
        <w:gridCol w:w="5038"/>
        <w:gridCol w:w="1843"/>
        <w:gridCol w:w="1985"/>
      </w:tblGrid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1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6"/>
                <w:szCs w:val="26"/>
              </w:rPr>
              <w:t>рублей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6"/>
              <w:spacing w:lineRule="atLeast" w:line="18"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рокоп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26"/>
              <w:spacing w:lineRule="atLeast" w:line="1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тра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26"/>
              <w:spacing w:lineRule="atLeast" w:line="1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</w:tbl>
    <w:p>
      <w:pPr>
        <w:pStyle w:val="Normal"/>
        <w:spacing w:lineRule="atLeast" w:line="18"/>
        <w:ind w:firstLine="708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инвестиционной политике и экономическому развитию Сотник Л.А. и председателя комитета по управлению муниципальной собственностью Викторову О.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убкинского городского округа 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нна Данилина</cp:lastModifiedBy>
  <cp:lastPrinted>2022-07-25T12:41:00Z</cp:lastPrinted>
  <dcterms:modified xsi:type="dcterms:W3CDTF">2022-07-26T06:41:00Z</dcterms:modified>
  <cp:revision>74</cp:revision>
  <dc:subject/>
  <dc:title>Р А С П О Р Я Ж Е Н И Е</dc:title>
</cp:coreProperties>
</file>