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14 ” января  2020 г.                              </w:t>
        <w:tab/>
        <w:tab/>
        <w:tab/>
        <w:t xml:space="preserve">                       № 8-па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арифах на платные услуги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е МКУ «Едина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а муниципальной недвижимости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емельных ресурс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 соответствии  с  Федеральным  законом Российской Федерации                          от 06 октября 2003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 171-нпа, 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платные услуги, предоставляемые МКУ «Единая служба муниципальной недвижимости и земельных ресурсов»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Считать утратившими силу постановления администрации Губкинского городского округа от 22 мая 2015 года № 902-па «Об утверждении тарифов на услуги, предоставляемые муниципальным бюджетным учреждением «Единая служба муниципальной недвижимости и земельных ресурсов», от 12 июля 2016 года № 1341-па «Об утверждении тарифов на услуги, предоставляемые муниципальным бюджетным учреждением «Единая служба муниципальной недвижимости и земельных ресурс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Контроль за исполнением постановления возложить на первого заместителя главы администрации по строительству, жилищно- коммунальному хозяйству и системам жизнеобеспечения  Котенева А.М., заместителя главы администрации  Сотник Л.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</w:t>
        <w:tab/>
        <w:tab/>
        <w:tab/>
        <w:tab/>
        <w:t xml:space="preserve">     А.П. Гаевой</w:t>
        <w:tab/>
      </w:r>
    </w:p>
    <w:p>
      <w:pPr>
        <w:pStyle w:val="Normal"/>
        <w:spacing w:lineRule="auto" w:line="276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39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4395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4395"/>
        <w:jc w:val="center"/>
        <w:rPr/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439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т «</w:t>
      </w:r>
      <w:r>
        <w:rPr>
          <w:b/>
          <w:bCs/>
          <w:sz w:val="27"/>
          <w:szCs w:val="27"/>
          <w:u w:val="single"/>
        </w:rPr>
        <w:t xml:space="preserve">        </w:t>
      </w:r>
      <w:r>
        <w:rPr>
          <w:b/>
          <w:bCs/>
          <w:sz w:val="27"/>
          <w:szCs w:val="27"/>
        </w:rPr>
        <w:t>» ________2020 г. № ______</w:t>
      </w:r>
    </w:p>
    <w:p>
      <w:pPr>
        <w:pStyle w:val="Normal"/>
        <w:ind w:left="468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68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68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на  платные услуги, предоставляемые </w:t>
      </w:r>
      <w:r>
        <w:rPr>
          <w:b/>
          <w:sz w:val="27"/>
          <w:szCs w:val="27"/>
        </w:rPr>
        <w:t xml:space="preserve">муниципальным казенным учреждением «Единая служба муниципальной недвижимости и земельных ресурсов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843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диница 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риф, 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без НДС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55"/>
        <w:gridCol w:w="1843"/>
        <w:gridCol w:w="2126"/>
      </w:tblGrid>
      <w:tr>
        <w:trPr>
          <w:tblHeader w:val="true"/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на земельном участке под существующим гара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меже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2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на земельном участке под зданием, сооружением, объектом незавершенного строительством для индивидуального жилищного строительства,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 меже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6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на земельном участке для садоводства, огоро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меже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технического плана здания, сооружения, помещения, либо объекта незавершенного строительством (гараж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2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технического плана здания, сооружения, объекта незавершенного строительством индивидуального жилищного строительства,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6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акта обследования здания, сооружения, помещения, объекта незавершенного строительством, подлежащие снятию с кадастров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акт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5,00</w:t>
            </w:r>
          </w:p>
        </w:tc>
      </w:tr>
      <w:tr>
        <w:trPr>
          <w:trHeight w:val="9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технического плана садового д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 выноса границ земельного участка в н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акт вын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6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 выдела земельного участка в счет одной земельной доли из земель сельскохозяйственного назначения</w:t>
            </w:r>
          </w:p>
          <w:p>
            <w:pPr>
              <w:pStyle w:val="Normal"/>
              <w:spacing w:lineRule="atLeast" w:line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роект меже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роект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7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 подготовки технического плана и постановке на кадастровый учет нежилого здания площадью боле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7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 подготовки технического плана и постановке на кадастровый учет нежилого помещения (квартира, встроенное поме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79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 изменения характеристик помещения (квартира, встроенное поме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кадастровых работ для подготовки технического плана многоквартирного жилого дома с постановкой на кадастровый учет (включая помещения) от 24 до 36 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 технически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987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ая консуль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,00</w:t>
            </w:r>
          </w:p>
        </w:tc>
      </w:tr>
    </w:tbl>
    <w:p>
      <w:pPr>
        <w:pStyle w:val="Normal"/>
        <w:ind w:left="468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68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68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142" w:firstLine="142"/>
        <w:jc w:val="both"/>
        <w:rPr>
          <w:b/>
          <w:b/>
          <w:bCs/>
          <w:color w:val="FFFFFF"/>
          <w:sz w:val="27"/>
          <w:szCs w:val="27"/>
        </w:rPr>
      </w:pPr>
      <w:r>
        <w:rPr>
          <w:b/>
          <w:bCs/>
          <w:color w:val="FFFFFF"/>
          <w:sz w:val="27"/>
          <w:szCs w:val="27"/>
        </w:rPr>
        <w:t>Начальник отдела муниципальной</w:t>
      </w:r>
    </w:p>
    <w:p>
      <w:pPr>
        <w:pStyle w:val="Normal"/>
        <w:ind w:left="-142" w:firstLine="142"/>
        <w:jc w:val="both"/>
        <w:rPr>
          <w:b/>
          <w:b/>
          <w:bCs/>
          <w:color w:val="FFFFFF"/>
          <w:sz w:val="27"/>
          <w:szCs w:val="27"/>
        </w:rPr>
      </w:pPr>
      <w:r>
        <w:rPr>
          <w:b/>
          <w:bCs/>
          <w:color w:val="FFFFFF"/>
          <w:sz w:val="27"/>
          <w:szCs w:val="27"/>
        </w:rPr>
        <w:t>экономики и ценовой политики                                                         В.А. До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24:00Z</dcterms:created>
  <dc:creator>NATASHA</dc:creator>
  <dc:description/>
  <cp:keywords/>
  <dc:language>en-US</dc:language>
  <cp:lastModifiedBy>Татьяна Косарева</cp:lastModifiedBy>
  <cp:lastPrinted>2020-01-13T19:00:00Z</cp:lastPrinted>
  <dcterms:modified xsi:type="dcterms:W3CDTF">2020-01-14T11:26:00Z</dcterms:modified>
  <cp:revision>6</cp:revision>
  <dc:subject/>
  <dc:title>Р А С П О Р Я Ж Е Н И Е</dc:title>
</cp:coreProperties>
</file>