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ПРОЕКТ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color w:val="000000"/>
          <w:sz w:val="36"/>
          <w:szCs w:val="36"/>
        </w:rPr>
      </w:pPr>
      <w:r>
        <w:rPr>
          <w:rFonts w:cs="Arial;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color w:val="000000"/>
          <w:sz w:val="36"/>
          <w:szCs w:val="36"/>
        </w:rPr>
      </w:pPr>
      <w:r>
        <w:rPr>
          <w:rFonts w:cs="Arial;Arial" w:ascii="Arial;Arial" w:hAnsi="Arial;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32"/>
          <w:szCs w:val="32"/>
        </w:rPr>
      </w:pPr>
      <w:r>
        <w:rPr>
          <w:rFonts w:cs="Arial;Arial" w:ascii="Arial;Arial" w:hAnsi="Arial;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7"/>
          <w:szCs w:val="17"/>
        </w:rPr>
      </w:pPr>
      <w:r>
        <w:rPr>
          <w:rFonts w:cs="Arial;Arial" w:ascii="Arial;Arial" w:hAnsi="Arial;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7"/>
          <w:szCs w:val="17"/>
        </w:rPr>
      </w:pPr>
      <w:r>
        <w:rPr>
          <w:rFonts w:cs="Arial;Arial" w:ascii="Arial;Arial" w:hAnsi="Arial;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color w:val="000000"/>
          <w:sz w:val="18"/>
          <w:szCs w:val="18"/>
        </w:rPr>
        <w:t>“</w:t>
      </w:r>
      <w:r>
        <w:rPr>
          <w:rFonts w:cs="Arial;Arial" w:ascii="Arial;Arial" w:hAnsi="Arial;Arial"/>
          <w:b/>
          <w:color w:val="000000"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widowControl w:val="false"/>
        <w:rPr>
          <w:rFonts w:ascii="Arial;Arial" w:hAnsi="Arial;Arial" w:cs="Arial;Arial"/>
          <w:b/>
          <w:b/>
          <w:color w:val="000000"/>
          <w:sz w:val="32"/>
          <w:szCs w:val="32"/>
        </w:rPr>
      </w:pPr>
      <w:r>
        <w:rPr>
          <w:rFonts w:cs="Arial;Arial" w:ascii="Arial;Arial" w:hAnsi="Arial;Arial"/>
          <w:b/>
          <w:color w:val="000000"/>
          <w:sz w:val="32"/>
          <w:szCs w:val="32"/>
        </w:rPr>
      </w:r>
    </w:p>
    <w:p>
      <w:pPr>
        <w:pStyle w:val="Normal"/>
        <w:widowControl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spacing w:lineRule="auto" w:line="25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создании межведомственной комиссии Губкинского городского округа Белгородской области по признанию многоквартирных жилых домов, которые не признаны аварийными и подлежащими сносу или реконструкции, соответствующими критериям, позволяющим осуществить изъятие земельных участков и помещений в расположенных на земельных участках многоквартирных домах для муниципальных нужд в целях комплексного развития территории жилой застройк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4817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главой 10 Градостроительного кодекса Российской Федерации, постановлением Правительства Белгородской области                             от 16 августа 2021 года № 330-пп «О порядке осуществления комплексного развития территории», Уставом Губкинского городского округа</w:t>
      </w:r>
      <w:r>
        <w:rPr>
          <w:sz w:val="28"/>
          <w:szCs w:val="28"/>
        </w:rPr>
        <w:t xml:space="preserve"> Белгородской области, администрация Губкинского городского округа</w:t>
      </w:r>
    </w:p>
    <w:p>
      <w:pPr>
        <w:pStyle w:val="Normal"/>
        <w:widowControl w:val="false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16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Создать межведомственную комиссию Губкинского городского округа Белгородской области по признанию многоквартирных жилых домов, которые не признаны аварийными и подлежащими сносу или реконструкции, соответствующими критериям, позволяющим осуществить изъятие земельных участков и помещений в расположенных на земельных участках многоквартирных домах для муниципальных нужд в целях комплексного развития территории жилой застройки, и утвердить ее </w:t>
      </w:r>
      <w:hyperlink w:anchor="P42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(приложение 1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</w:t>
      </w:r>
      <w:hyperlink w:anchor="P8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межведомственной комиссии Губкинского городского округа Белгородской области по признанию многоквартирных жилых домов, которые не признаны аварийными и подлежащими сносу или реконструкции, соответствующими критериям, позволяющим осуществить изъятие земельных участков и помещений в расположенных на земельных участках многоквартирных домах для муниципальных нужд в целях комплексного развития территории жилой застройки (приложение № 2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постановление в средствах массовой информации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постановления возложить на заместителя главы администрации по строительству Титова К.А.</w:t>
      </w:r>
    </w:p>
    <w:p>
      <w:pPr>
        <w:pStyle w:val="Normal"/>
        <w:widowControl w:val="false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риложение 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hanging="24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УТВЕРЖДЕН </w:t>
            </w:r>
          </w:p>
          <w:p>
            <w:pPr>
              <w:pStyle w:val="Normal"/>
              <w:suppressAutoHyphens w:val="true"/>
              <w:ind w:hanging="24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постановлением администрации Губкинского городского округа</w:t>
            </w:r>
          </w:p>
          <w:p>
            <w:pPr>
              <w:pStyle w:val="Normal"/>
              <w:suppressAutoHyphens w:val="true"/>
              <w:ind w:hanging="24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т «____»________2022 г. №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textAlignment w:val="baseline"/>
        <w:outlineLvl w:val="1"/>
        <w:rPr>
          <w:b/>
          <w:b/>
          <w:bCs/>
          <w:spacing w:val="2"/>
          <w:sz w:val="26"/>
          <w:szCs w:val="26"/>
          <w:lang w:val="en-US"/>
        </w:rPr>
      </w:pPr>
      <w:r>
        <w:rPr>
          <w:b/>
          <w:bCs/>
          <w:spacing w:val="2"/>
          <w:sz w:val="26"/>
          <w:szCs w:val="26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ста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</w:rPr>
        <w:t>межведомственной комиссии Губкинского городского округа Белгородской области по признанию многоквартирных жилых домов, которые не признаны аварийными и подлежащими сносу или реконструкции, соответствующими критериям, позволяющим осуществить изъятие земельных участков и помещений в расположенных на земельных участках многоквартирных домах для муниципальных нужд в целях комплексного развития территории жилой застройки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есников                                  заместитель главы администрации по жилищно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Юрий Владимирович                  коммунальному   хозяйству  и   систем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жизнеобеспечения, председатель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outlineLvl w:val="0"/>
        <w:rPr/>
      </w:pPr>
      <w:r>
        <w:rPr/>
        <w:t xml:space="preserve">    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46"/>
        <w:gridCol w:w="5812"/>
      </w:tblGrid>
      <w:tr>
        <w:trPr/>
        <w:tc>
          <w:tcPr>
            <w:tcW w:w="33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ов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натольевич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Times New Roman;Times New Roman"/>
                <w:iCs/>
                <w:kern w:val="2"/>
                <w:sz w:val="28"/>
                <w:szCs w:val="28"/>
                <w:lang w:eastAsia="ar-SA"/>
              </w:rPr>
              <w:t xml:space="preserve"> 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-</w:t>
            </w: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  <w:t>заместитель главы администрации по строительству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  <w:t xml:space="preserve"> администрации 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eastAsia="ar-SA"/>
              </w:rPr>
              <w:t>Губкинского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  <w:t xml:space="preserve"> городского округа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eastAsia="ar-SA"/>
              </w:rPr>
              <w:t>, заместитель председателя комисс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0"/>
              <w:rPr/>
            </w:pPr>
            <w:r>
              <w:rPr>
                <w:sz w:val="28"/>
                <w:szCs w:val="28"/>
              </w:rPr>
              <w:t>Кривошеева                                   -        главный    специалист   отдела   учета   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 Викторовна                  распределения   жилого   фонда    управл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жилищно-коммунального комплекса и систем                                                      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жизнеобеспечения, секретарь комисс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379"/>
        <w:gridCol w:w="3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кеева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кторо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ус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г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ютин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хрушева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Федоров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ind w:left="34" w:right="743" w:hanging="0"/>
              <w:jc w:val="both"/>
              <w:outlineLvl w:val="3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  <w:r>
              <w:rPr>
                <w:iCs/>
                <w:sz w:val="28"/>
                <w:szCs w:val="28"/>
                <w:lang w:val="en-US" w:eastAsia="en-US"/>
              </w:rPr>
              <w:t>начальник межмуниципального отдела</w:t>
            </w:r>
            <w:r>
              <w:rPr>
                <w:iCs/>
                <w:sz w:val="28"/>
                <w:szCs w:val="28"/>
                <w:lang w:eastAsia="en-US"/>
              </w:rPr>
              <w:t xml:space="preserve">                               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по </w:t>
            </w:r>
            <w:r>
              <w:rPr>
                <w:iCs/>
                <w:sz w:val="28"/>
                <w:szCs w:val="28"/>
                <w:lang w:eastAsia="en-US"/>
              </w:rPr>
              <w:t>Губкинскому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и </w:t>
            </w:r>
            <w:r>
              <w:rPr>
                <w:iCs/>
                <w:sz w:val="28"/>
                <w:szCs w:val="28"/>
                <w:lang w:eastAsia="en-US"/>
              </w:rPr>
              <w:t>Прохоровскому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районам Управления Федеральной службы государственной регистрации, кадастра и картографии по Белгородской области</w:t>
            </w:r>
            <w:r>
              <w:rPr>
                <w:iCs/>
                <w:sz w:val="28"/>
                <w:szCs w:val="28"/>
                <w:lang w:eastAsia="en-US"/>
              </w:rPr>
              <w:t xml:space="preserve"> (по согласованию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ind w:right="743" w:hanging="0"/>
              <w:jc w:val="both"/>
              <w:outlineLvl w:val="3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ind w:right="743" w:hanging="0"/>
              <w:jc w:val="both"/>
              <w:outlineLvl w:val="3"/>
              <w:rPr/>
            </w:pPr>
            <w:r>
              <w:rPr>
                <w:iCs/>
                <w:sz w:val="28"/>
                <w:szCs w:val="28"/>
                <w:lang w:eastAsia="en-US"/>
              </w:rPr>
              <w:t>-начальник отдела реестра муниципального имущества управления муниципальным имуществом комитета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ind w:right="743" w:hanging="0"/>
              <w:jc w:val="both"/>
              <w:outlineLvl w:val="3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директор МУП «Губкин Сервис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ind w:right="743" w:hanging="0"/>
              <w:jc w:val="both"/>
              <w:outlineLvl w:val="3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 начальник муниципального казенного                           учреждения «Управление по делам гражданской обороны и чрезвычайным ситуациям Губкинского городского округа Белгородской области»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ind w:right="743" w:hanging="0"/>
              <w:jc w:val="both"/>
              <w:outlineLvl w:val="3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начальник управления координации                          строительства комитета градостроительной политики администрации Губкинского городского округ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ind w:right="601" w:hanging="0"/>
              <w:jc w:val="both"/>
              <w:outlineLvl w:val="3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амедова           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гиля Салиховна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ind w:right="601" w:hanging="0"/>
              <w:jc w:val="both"/>
              <w:outlineLvl w:val="3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 xml:space="preserve">- 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начальник территориального отдела Управления </w:t>
            </w:r>
            <w:r>
              <w:rPr>
                <w:iCs/>
                <w:sz w:val="28"/>
                <w:szCs w:val="28"/>
                <w:lang w:eastAsia="en-US"/>
              </w:rPr>
              <w:t xml:space="preserve">Роспотребнадзора по 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Белгородской области в </w:t>
            </w:r>
            <w:r>
              <w:rPr>
                <w:iCs/>
                <w:sz w:val="28"/>
                <w:szCs w:val="28"/>
                <w:lang w:eastAsia="en-US"/>
              </w:rPr>
              <w:t>Губкинском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городском округе (по согласованию)</w:t>
            </w:r>
          </w:p>
          <w:p>
            <w:pPr>
              <w:pStyle w:val="Normal"/>
              <w:suppressAutoHyphens w:val="true"/>
              <w:rPr>
                <w:iCs/>
                <w:sz w:val="28"/>
                <w:szCs w:val="28"/>
                <w:lang w:val="en-US"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en-US" w:eastAsia="ar-SA"/>
              </w:rPr>
            </w:pPr>
            <w:r>
              <w:rPr>
                <w:i/>
                <w:i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ева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икторов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винкин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льников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Юрьевич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ых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орцов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дреевич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ых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риков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Леонидо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-директор МКУ «Дирекция жилищно-коммуна-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ind w:right="743" w:hanging="0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льного хозяйства и благоустройства                       Губкинского городского округ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ind w:right="601" w:hanging="0"/>
              <w:jc w:val="both"/>
              <w:outlineLvl w:val="3"/>
              <w:rPr/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и.о. начальника управления архитектуры и градостроительной политики, главного архитектора комитета градостроительной политики администрации</w:t>
            </w: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 xml:space="preserve">Губкинского </w:t>
            </w: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  <w:t xml:space="preserve">городского округа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- директор     сервисного     центра    г. Губки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Белгородского   филиала   ПАО «Ростелеком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/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 xml:space="preserve">- директор   ПП «Губкинская ТЭЦ»  филиал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ПАО «Квадра»-«Белгородская генерация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/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 xml:space="preserve">- начальник   газовой   службы   в г. Губкин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 xml:space="preserve">филиала АО «Газпром газораспределе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Белгород» в г. Старом Оскол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ind w:right="601" w:hanging="0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- директор муниципального казенного учреждения «Управление капитального строительства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ind w:right="601" w:hanging="0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ind w:right="601" w:hanging="0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- начальник управления жилищно-коммунального комплекса и систем жизнеобеспечения администрации Губкинского городского округ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ind w:right="601" w:hanging="0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ind w:right="601" w:hanging="0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- начальник Губкинского РЭС филиала ПА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ind w:right="601" w:hanging="0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 xml:space="preserve">«МРСКЦентра»-«Белгородэнерго» 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;Arial"/>
                <w:i/>
                <w:i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65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 (по согласованию)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И.о. начальника управления архитектуры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и градостроительной политики,</w:t>
      </w:r>
    </w:p>
    <w:p>
      <w:pPr>
        <w:pStyle w:val="Normal"/>
        <w:suppressAutoHyphens w:val="true"/>
        <w:rPr>
          <w:sz w:val="26"/>
          <w:szCs w:val="26"/>
          <w:lang w:val="en-US"/>
        </w:rPr>
      </w:pPr>
      <w:r>
        <w:rPr>
          <w:b/>
          <w:sz w:val="28"/>
          <w:szCs w:val="28"/>
        </w:rPr>
        <w:t>главного архитектора                                                                 И.Н. Мельникова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риложение 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УТВЕРЖДЕНО</w:t>
            </w:r>
          </w:p>
          <w:p>
            <w:pPr>
              <w:pStyle w:val="Normal"/>
              <w:suppressAutoHyphens w:val="true"/>
              <w:ind w:hanging="24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постановлением администрации Губкинского городского округа</w:t>
            </w:r>
          </w:p>
          <w:p>
            <w:pPr>
              <w:pStyle w:val="Normal"/>
              <w:suppressAutoHyphens w:val="true"/>
              <w:ind w:hanging="24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т «____»________2022 г. №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 межведомственной комиссии </w:t>
      </w:r>
      <w:r>
        <w:rPr>
          <w:b/>
          <w:sz w:val="28"/>
          <w:szCs w:val="28"/>
        </w:rPr>
        <w:t>Губкинского городского округа Белгородской области по признанию многоквартирных жилых домов, которые не признаны аварийными и подлежащими сносу или реконструкции, соответствующими критериям, позволяющим осуществить изъятие земельных участков и помещений в расположенных на земельных участках многоквартирных домах для муниципальных нужд в целях комплексного развития территории жилой застройк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. Общие положения</w:t>
      </w:r>
    </w:p>
    <w:p>
      <w:pPr>
        <w:pStyle w:val="Normal"/>
        <w:spacing w:lineRule="auto" w:line="276" w:before="0" w:after="200"/>
        <w:ind w:left="720" w:hanging="0"/>
        <w:contextualSpacing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1. </w:t>
      </w:r>
      <w:r>
        <w:rPr>
          <w:sz w:val="28"/>
          <w:szCs w:val="28"/>
        </w:rPr>
        <w:t xml:space="preserve">Настоящее положение о межведомственной комиссии Губкинского городского округа Белгородской области по </w:t>
      </w:r>
      <w:r>
        <w:rPr>
          <w:bCs/>
          <w:sz w:val="28"/>
          <w:szCs w:val="28"/>
        </w:rPr>
        <w:t xml:space="preserve">признанию многоквартирных жилых домов, которые не признаны аварийными и подлежащими сносу или реконструкции </w:t>
      </w:r>
      <w:r>
        <w:rPr>
          <w:sz w:val="28"/>
          <w:szCs w:val="28"/>
        </w:rPr>
        <w:t>(далее – объекты),</w:t>
      </w:r>
      <w:r>
        <w:rPr>
          <w:bCs/>
          <w:sz w:val="28"/>
          <w:szCs w:val="28"/>
        </w:rPr>
        <w:t xml:space="preserve"> соответствующими критериям, позволяющим осуществить изъятие земельных участков и помещений в расположенных на земельных участках многоквартирных домах для муниципальных нужд в целях комплексного развития территории жилой застройки (далее – Положение), разработано на основании постановления Правительства Белгородской области от 16 августа 2021 года № 330-пп «О порядке осуществления комплексного развития</w:t>
      </w:r>
      <w:r>
        <w:rPr>
          <w:sz w:val="28"/>
          <w:szCs w:val="28"/>
        </w:rPr>
        <w:t xml:space="preserve"> территории</w:t>
      </w:r>
      <w:r>
        <w:rPr>
          <w:bCs/>
          <w:sz w:val="28"/>
          <w:szCs w:val="28"/>
        </w:rPr>
        <w:t>»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комплексного развития территории жилой застройки могут быть изъяты для муниципальных нужд земельные участки и помещения в расположенных на земельных участках многоквартирных жилых домах                  (далее – МКД), соответствующие одному или нескольким критериям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наличие на земельном участке МКД, 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физический износ основных конструктивных элемен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крыша, стены, фундамент) которых превышает                50 процентов (далее – критерий 1)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наличие на земельном участке МКД, совокупная стоимость услуг и (или) работ по капитальному ремонту конструктивных элементов которых и внутридомовых систем инженерно-технического обеспечения, входящих в состав общего имущества в которых, в расчете на один квадратный метр общей площади жилых помещений превышает стоимость, определенную постановлением Правительства Белгородской области об установлении размера предельной стоимости услуг и (или) работ по капитальному ремонту общего имущества многоквартирных домов на территории Белгородской области, оказание и (или) выполнение которых финансируется исходя из минимального размера взноса на капитальный ремонт в текущем году (далее – критерий 2)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аличие на земельном участке МКД, которые введены в эксплуатацию в период индустриального домостроения до 1980 года включительно по типовым проектам, разработанным с использованием типовых изделий стен и (или) перекрытий (далее – критерий 3)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) наличие на земельном участке МКД, в которых отсутствует подключение хотя бы к одной централизованной системе инженерно-технического обеспечения: холодного 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водоснабжения, водоотведения, электроснабжения, одновременно теплоснабж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газоснабжения                            (далее – критерий 4)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Положение определяет порядок создания и деятельности межведомственной комиссии Губкинского городского округа Белгородской области по признанию МКД, которые не признаны аварийными и подлежащими сносу или реконструкции, соответствующими критериям, позволяющим осуществить изъятие земельных участков и помещений в расположенных на земельных участках МКД для муниципальных нужд в целях комплексного развития территории жилой застройки (далее – Комиссия)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3. Комиссия создается администрацией Губкинского городского округа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4. Состав Комиссии и порядок ее работы утверждается постановлением администрации Губкинского городского округа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5. Комиссия состоит из председателя, заместителя председателя, секретаря и членов Комисси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1.6. Комиссия в своей работе руководствуется Конституцией Российской Федерации, законодательством Российской Федерации и Белгородской области, строительными нормами и правилами, нормативными актами по эксплуатации жилищного фонда, муниципальны</w:t>
      </w:r>
      <w:r>
        <w:rPr>
          <w:sz w:val="28"/>
          <w:szCs w:val="28"/>
          <w:lang w:eastAsia="ar-SA"/>
        </w:rPr>
        <w:t xml:space="preserve">ми </w:t>
      </w:r>
      <w:r>
        <w:rPr>
          <w:bCs/>
          <w:sz w:val="28"/>
          <w:szCs w:val="28"/>
          <w:lang w:eastAsia="ar-SA"/>
        </w:rPr>
        <w:t>правовыми актами Губкинского городского округа и настоящим Положением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 Задачи и функции Комиссии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  <w:bookmarkStart w:id="0" w:name="sub_1221"/>
      <w:bookmarkStart w:id="1" w:name="sub_1221"/>
      <w:bookmarkEnd w:id="1"/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1. Основной задачей Комиссии является оценка соответствия объектов критериям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ar-SA"/>
        </w:rPr>
      </w:pPr>
      <w:bookmarkStart w:id="2" w:name="sub_1222"/>
      <w:r>
        <w:rPr>
          <w:bCs/>
          <w:sz w:val="28"/>
          <w:szCs w:val="28"/>
        </w:rPr>
        <w:t>2.2. К функциям Комиссии относится выдача решений:</w:t>
      </w:r>
      <w:bookmarkEnd w:id="2"/>
    </w:p>
    <w:p>
      <w:pPr>
        <w:pStyle w:val="Normal"/>
        <w:ind w:firstLine="709"/>
        <w:jc w:val="both"/>
        <w:rPr/>
      </w:pPr>
      <w:bookmarkStart w:id="3" w:name="sub_1221"/>
      <w:bookmarkEnd w:id="3"/>
      <w:r>
        <w:rPr>
          <w:bCs/>
          <w:sz w:val="28"/>
          <w:szCs w:val="28"/>
        </w:rPr>
        <w:t xml:space="preserve">- рассмотрение заявления о выдаче заключения о наличии/отсутствии основания для признания МКД соответствующим критериям, позволяющим осуществить изъятие земельных участков и помещений в расположенных на земельных участках МКД для муниципальных нужд в целях комплексного развития территории жилой застройки (далее – заявление)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готовка и выдача заключения о наличии/отсутствии основания для признания МКД соответствующим критериям, позволяющим осуществить изъятие земельных участков и помещений в расположенных на земельных участках МКД для муниципальных нужд в целях комплексного развития территории жилой застройки (далее – Заключение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 Порядок работы Комисси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Основанием для проведения заседания Комиссии является поступившее заявлени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е Комиссии проводится в течение 30 дней с даты регистрации заявлени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2. В комиссию с заявлением о выдаче Заключения по критериям вправе обратиться собственник помещений МКД, заинтересованное лицо, управление жилищно-коммунального хозяйства и систем жизнеобеспечения администрации Губкинского городского округа (далее – заявитель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имени заявителя может выступать уполномоченное им лиц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3. Для выдачи Заключения заявитель представляет в Комиссию на бумажном носителе лично или посредством почтового отправления по адресу: г. Губкин, ул. Победы, д. 3, кабинет 208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заявление по форме согласно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Z:%5C%D0%9D%D0%B8%D0%BA%D0%BE%D0%BB%D0%B5%D0%BD%D0%BA%D0%BE%20%D0%9D%D0%B0%D1%82%D0%B0%D0%BB%D1%8C%D1%8F%20%D0%98%D0%B2%D0%B0%D0%BD%D0%BE%D0%B2%D0%BD%D0%B0%5C%D0%9E%D0%B1%D1%89%D0%B0%D1%8F%5C%D0%9F%D0%9E%D0%A1%D0%A2%D0%90%D0%9D%D0%9E%D0%92%D0%9B%D0%95%D0%9D%D0%98%D0%AF%20%D0%B8%20%D0%A0%D0%90%D0%A1%D0%9F%D0%9E%D0%A0%D0%AF%D0%96%D0%95%D0%9D%D0%98%D0%AF%5C%D0%9A%D0%9E%D0%9C%D0%98%D0%A1%D0%A1%D0%98%D0%AF%5C%D0%BF%D1%80%D0%BE%D0%B5%D0%BA%D1%82%20%D0%BF%D0%BE%D1%81%D1%82%D0%B0%D0%BD%D0%BE%D0%B2%D0%BB%D0%B5%D0%BD%D0%B8%D1%8F%20%D0%9A%D0%BE%D0%BC%D0%B8%D1%81%D1%81%D0%B8%D1%8F%206.docx" \l "sub_110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риложению 1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к настоящему Положени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кумент, удостоверяющий личность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кумент, удостоверяющий полномочия и личность представителя (в случае если от имени заявителя выступает уполномоченное им лицо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равоустанавливающий документ на помещение в МКД, право на которое не зарегистрировано в Едином государственном реестре недвижимости (далее – ЕГРН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лючение специализированной организации (юридического лица, являющегося членом саморегулируемой организации), проводившей обследование МКД – для критерия 1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ю о совокупной стоимости услуг и (или) работ по капитальному ремонту конструктивных элементов МКД и внутридомовых систем инженерно-технического обеспечения, входящих в состав общего имущества которого, в расчете на один квадратный метр общей площади жилых помещений, если она превышает стоимость, определенную постановлением Правительства Белгородской области об установлении размера предельной стоимости услуг и (или) работ по капитальному ремонту общего имущества многоквартирных домов на территории Белгородской области, оказание и (или) выполнение которых финансируется исходя из минимального размера взноса на капитальный ремонт в текущем году  – для критерия 2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ю о технических характеристиках и дате ввода МКД в эксплуатацию – для критерия 3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информацию одной из ресурсоснабжающих организаций Губкинского городского округа- для критерия 4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3.4. Секретарь Комиссии принимает заявление и пакет документов, представленный заявителем, </w:t>
      </w:r>
      <w:r>
        <w:rPr>
          <w:rFonts w:eastAsia="Calibri"/>
          <w:sz w:val="28"/>
          <w:szCs w:val="28"/>
          <w:lang w:eastAsia="en-US"/>
        </w:rPr>
        <w:t xml:space="preserve">проверяет приложенные к заявлению документы на предмет соблюдения требований пункта </w:t>
      </w:r>
      <w:r>
        <w:rPr>
          <w:bCs/>
          <w:sz w:val="28"/>
          <w:szCs w:val="28"/>
        </w:rPr>
        <w:t>3.3 настоящего Положения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Заявление не принимается к рассмотрению без приложения указанных в пункте </w:t>
      </w:r>
      <w:r>
        <w:rPr>
          <w:bCs/>
          <w:sz w:val="28"/>
          <w:szCs w:val="28"/>
        </w:rPr>
        <w:t xml:space="preserve">3.3 настоящего Положения документов. Секретарь комиссии </w:t>
      </w:r>
      <w:r>
        <w:rPr>
          <w:rFonts w:eastAsia="Calibri"/>
          <w:sz w:val="28"/>
          <w:szCs w:val="28"/>
          <w:lang w:eastAsia="en-US"/>
        </w:rPr>
        <w:t>в течение   3 рабочих дней со дня поступления заявления информирует заявителя письмом с мотивированным обоснованием непринятия такого заявления за подписью председателя комиссии или заместителя председателя комисс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4" w:name="sub_13322"/>
      <w:bookmarkEnd w:id="4"/>
      <w:r>
        <w:rPr>
          <w:rFonts w:eastAsia="Calibri"/>
          <w:sz w:val="28"/>
          <w:szCs w:val="28"/>
          <w:lang w:eastAsia="en-US"/>
        </w:rPr>
        <w:t>3.5. Секретарь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5.1. Р</w:t>
      </w:r>
      <w:r>
        <w:rPr>
          <w:bCs/>
          <w:sz w:val="28"/>
          <w:szCs w:val="28"/>
        </w:rPr>
        <w:t xml:space="preserve">егистрирует соответствующее требованиям пункта 3.3 настоящего Положения заявление в день его поступления и </w:t>
      </w:r>
      <w:r>
        <w:rPr>
          <w:rFonts w:eastAsia="Calibri"/>
          <w:sz w:val="28"/>
          <w:szCs w:val="28"/>
          <w:lang w:eastAsia="en-US"/>
        </w:rPr>
        <w:t xml:space="preserve">в течение трех рабочих дней со дня поступления заявления вручает заявителю или направляет по почте заказным письмом с уведомлением о вручении адресату извещение о его поступлении и принятии к рассмотрению с указанием даты рассмотрени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 В срок не позднее 7 дней до даты проведения заседания Комиссии запрашива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Федеральной службе государственной регистрации, кадастра и картографии – сведения из ЕГРН об объекте недвижимо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Государственном унитарном предприятии Белгородской области «Белоблтехинвентаризация» – технический паспорт МК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вправе представить указанные документы по своей инициатив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3. В срок не позднее 7 дней до даты проведения заседания Комиссии извеща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ленов Комиссии о дате, времени, месте проведения и повестке заседания Комисс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 </w:t>
      </w:r>
      <w:r>
        <w:rPr>
          <w:rFonts w:eastAsia="Calibri"/>
          <w:sz w:val="28"/>
          <w:szCs w:val="28"/>
          <w:lang w:eastAsia="en-US"/>
        </w:rPr>
        <w:t>о дате, месте и времени рассмотрения заявления с приглашением на заседание Комисс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представителя специализированной организации, проводившей обследование МКД, а также заявителя о дате, месте и времени рассмотрения заявления с приглашением на заседание Комиссии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бственников помещений МКД о дате, месте и времени заседания Комисс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5" w:name="sub_13322"/>
      <w:bookmarkEnd w:id="5"/>
      <w:r>
        <w:rPr>
          <w:bCs/>
          <w:sz w:val="28"/>
          <w:szCs w:val="28"/>
        </w:rPr>
        <w:t>3.5.4. Готовит материалы к заседанию Комисс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6" w:name="sub_1333"/>
      <w:r>
        <w:rPr>
          <w:bCs/>
          <w:sz w:val="28"/>
          <w:szCs w:val="28"/>
        </w:rPr>
        <w:t xml:space="preserve">3.6. Комиссия </w:t>
      </w:r>
      <w:bookmarkEnd w:id="6"/>
      <w:r>
        <w:rPr>
          <w:bCs/>
          <w:sz w:val="28"/>
          <w:szCs w:val="28"/>
        </w:rPr>
        <w:t>рассматривает поступившее заявление и представленные к нему документы и принимает решение о наличии/отсутствии основания для признания МКД соответствующими критерия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собственники помещений МКД и (или) заявитель не принимали участие в работе Комиссии (при условии соблюдения порядка уведомления о дате начала работы Комиссии), Комиссия проводит заседание Комиссии и принимает решение в отсутствие собственников помещений МКД и (или) заявителя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bookmarkStart w:id="7" w:name="sub_1334"/>
      <w:bookmarkEnd w:id="7"/>
      <w:r>
        <w:rPr>
          <w:bCs/>
          <w:sz w:val="28"/>
          <w:szCs w:val="28"/>
        </w:rPr>
        <w:t>3.7. По итогам заседания Комиссии Секретарь Комиссии в течение                    2 рабочих дней готовит протокол заседания Комиссии в одном экземпляре 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Заключение в трех экземплярах по форме согласно приложению 2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заседания Комиссии подписывается председательствующим на заседании и секретарем не позднее 3 рабочих дней с даты проведения заседания Комисси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 xml:space="preserve">Заключение подписывается всеми присутствовавшими на заседании членами Комиссии </w:t>
      </w:r>
      <w:r>
        <w:rPr>
          <w:rFonts w:eastAsia="Calibri"/>
          <w:sz w:val="28"/>
          <w:szCs w:val="28"/>
          <w:lang w:eastAsia="en-US"/>
        </w:rPr>
        <w:t>не позднее 3 рабочих дней с даты проведения заседания Комиссии. Члены Комиссии, не согласные с заключением, подготовленным Комиссией, подписывают его с пометкой «особое мнение», содержащее обоснование причин несогласия с выводами Заключения и другие предложения, которое оформляется в виде отдельного документа, прилагаемого к Заключению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ключение прикладывается к протоколу </w:t>
      </w:r>
      <w:r>
        <w:rPr>
          <w:bCs/>
          <w:sz w:val="28"/>
          <w:szCs w:val="28"/>
        </w:rPr>
        <w:t xml:space="preserve">заседания Комиссии </w:t>
      </w:r>
      <w:r>
        <w:rPr>
          <w:rFonts w:eastAsia="Calibri"/>
          <w:sz w:val="28"/>
          <w:szCs w:val="28"/>
          <w:lang w:eastAsia="en-US"/>
        </w:rPr>
        <w:t>и является его неотъемлемой частью.</w:t>
      </w:r>
    </w:p>
    <w:p>
      <w:pPr>
        <w:pStyle w:val="Normal"/>
        <w:spacing w:lineRule="auto" w:line="228"/>
        <w:ind w:firstLine="709"/>
        <w:jc w:val="both"/>
        <w:rPr/>
      </w:pPr>
      <w:bookmarkStart w:id="8" w:name="sub_1334"/>
      <w:bookmarkEnd w:id="8"/>
      <w:r>
        <w:rPr>
          <w:bCs/>
          <w:sz w:val="28"/>
          <w:szCs w:val="28"/>
        </w:rPr>
        <w:t xml:space="preserve">3.8. Заключение </w:t>
      </w:r>
      <w:r>
        <w:rPr>
          <w:rFonts w:eastAsia="Calibri"/>
          <w:sz w:val="28"/>
          <w:szCs w:val="28"/>
          <w:lang w:eastAsia="en-US"/>
        </w:rPr>
        <w:t xml:space="preserve">не позднее </w:t>
      </w:r>
      <w:r>
        <w:rPr>
          <w:bCs/>
          <w:sz w:val="28"/>
          <w:szCs w:val="28"/>
        </w:rPr>
        <w:t>3 рабочих дней со дня его подписания направляется Секретарем Комиссии: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 xml:space="preserve">- главе администрации Губкинского городского округа для принятия решения о признании </w:t>
      </w:r>
      <w:r>
        <w:rPr>
          <w:sz w:val="28"/>
          <w:szCs w:val="28"/>
        </w:rPr>
        <w:t>МКД соответствующим критериям, позволяющим осуществить изъятие земельных участков и помещений в расположенных на земельных участках многоквартирных домах для муниципальных нужд в целях комплексного развития территории жилой застройк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пия Заключения </w:t>
      </w:r>
      <w:r>
        <w:rPr>
          <w:rFonts w:eastAsia="Calibri"/>
          <w:sz w:val="28"/>
          <w:szCs w:val="28"/>
          <w:lang w:eastAsia="en-US"/>
        </w:rPr>
        <w:t xml:space="preserve">вручается (направляется) иным </w:t>
      </w:r>
      <w:r>
        <w:rPr>
          <w:sz w:val="28"/>
          <w:szCs w:val="28"/>
        </w:rPr>
        <w:t>участникам заседания Комиссии и собственникам помещений МКД по их</w:t>
      </w:r>
      <w:r>
        <w:rPr>
          <w:rFonts w:eastAsia="Calibri"/>
          <w:sz w:val="28"/>
          <w:szCs w:val="28"/>
          <w:lang w:eastAsia="en-US"/>
        </w:rPr>
        <w:t xml:space="preserve"> просьбе в течение десяти рабочих дней.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bCs/>
          <w:sz w:val="28"/>
          <w:szCs w:val="28"/>
          <w:lang w:eastAsia="ar-SA"/>
        </w:rPr>
      </w:pPr>
      <w:bookmarkStart w:id="9" w:name="sub_1400"/>
      <w:bookmarkEnd w:id="9"/>
      <w:r>
        <w:rPr>
          <w:b/>
          <w:bCs/>
          <w:sz w:val="28"/>
          <w:szCs w:val="28"/>
          <w:lang w:eastAsia="ar-SA"/>
        </w:rPr>
        <w:t>4. Организация деятельности Комиссии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  <w:bookmarkStart w:id="10" w:name="sub_1400"/>
      <w:bookmarkStart w:id="11" w:name="sub_1400"/>
      <w:bookmarkEnd w:id="11"/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bookmarkStart w:id="12" w:name="_Hlk114479108"/>
      <w:bookmarkStart w:id="13" w:name="sub_14414"/>
      <w:r>
        <w:rPr>
          <w:bCs/>
          <w:sz w:val="28"/>
          <w:szCs w:val="28"/>
        </w:rPr>
        <w:t>4.1. Формой работы Комиссии является заседание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Организует работу Комиссии и проводит её заседания председатель Комиссии, а в случае его отсутствия – заместитель председателя Комиссии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. Председатель Комиссии: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ет общее руководство Комиссией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тверждает повестку дня заседаний Комиссии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ет поручения членам Комиссии по вопросам, находящимся в компетенции Комиссии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ует контроль за выполнением решений, принятых Комиссией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ет иные полномочия, необходимые для выполнения задач, возложенных на Комиссию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2. Заместитель председателя Комиссии: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няет обязанности председателя Комиссии в случае его отсутствия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имает участие в заседаниях Комиссии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носит предложения в повестку дня заседаний Комиссии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накомится с материалами по рассматриваемым вопросам, участвует в обсуждении и вносит свои предложения при принятии решения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Секретарь Комиссии обеспечивает: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ем заявления и документов, приложенных к заявлению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ку заявления и приложенных к нему документов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зврат документов в соответствии с пунктом 4.4 настоящего Положения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домление в установленном настоящим Положением порядке членов Комиссии об очередном заседании Комиссии и его повестке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глашение на заседание Комиссии лиц, указанных в пунктах 1.7 и 1.8 настоящего Положения; 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формление протокола заседания Комиссии и Заключения Комиссии, другой необходимой документации по вопросам, относящимся к компетенции Комиссии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и хранение дел по оценке оснований для признания МКД соответствующим критериям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каждому заявлению формируется отдельное дело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секретаря Комиссии его полномочия выполняет другой член Комиссии по решению председателя Комиссии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Члены Комиссии: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имают участие в подготовке заседания Комиссии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носят предложения в повестку дня заседания Комиссии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ьзуются информацией, поступающей в Комиссию (полученная конфиденциальная информация разглашению не подлежит)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яют поручения председателя Комиссии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вуют в заседаниях Комиссии, а в случае невозможности присутствия на заседании Комиссии заблаговременно предоставляют секретарю Комиссии свое мнение по рассматриваемым вопросам в письменной форме, которое оглашается на заседании и приобщается к протоколу заседания Комиссии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имают меры, необходимые для выполнения решений Комисси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 xml:space="preserve">4.5. </w:t>
      </w:r>
      <w:r>
        <w:rPr>
          <w:rFonts w:eastAsia="Calibri"/>
          <w:sz w:val="28"/>
          <w:szCs w:val="28"/>
          <w:lang w:eastAsia="en-US"/>
        </w:rPr>
        <w:t>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 xml:space="preserve">4.6. </w:t>
      </w:r>
      <w:r>
        <w:rPr>
          <w:rFonts w:eastAsia="Calibri"/>
          <w:sz w:val="28"/>
          <w:szCs w:val="28"/>
          <w:lang w:eastAsia="en-US"/>
        </w:rPr>
        <w:t xml:space="preserve">Решение Комиссии принимается большинством голосов членов Комиссии, присутствующих на заседании, путем открытого голосования с учетом мнений членов Комиссии, представленных в письменной форме. 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Если число голосов «за» и «против» при принятии решения равно, решающим является голос председателя Комиссии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 xml:space="preserve">В случае несогласия с принятым решением член Комиссии вправе выразить свое особое мнение в письменной форме, которое прилагается к Заключению. 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Комиссии оформляются протоколом и Заключением по каждому вопросу повестки дня заседания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 xml:space="preserve">4.7. Комиссия </w:t>
      </w:r>
      <w:r>
        <w:rPr>
          <w:rFonts w:eastAsia="Calibri"/>
          <w:sz w:val="28"/>
          <w:szCs w:val="28"/>
          <w:lang w:eastAsia="en-US"/>
        </w:rPr>
        <w:t xml:space="preserve">в целях осуществления своих полномочий </w:t>
      </w:r>
      <w:r>
        <w:rPr>
          <w:bCs/>
          <w:sz w:val="28"/>
          <w:szCs w:val="28"/>
        </w:rPr>
        <w:t>имеет право:</w:t>
      </w:r>
    </w:p>
    <w:p>
      <w:pPr>
        <w:pStyle w:val="Normal"/>
        <w:spacing w:lineRule="auto" w:line="22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прашивать и получать в установленном порядке необходимые материалы от федеральных органов государственной власти, органов государственной власти субъектов Российской Федерации, органов местного самоуправления, организаций и должностных лиц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Times New Roman;Times New Roman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- определять состав </w:t>
      </w:r>
      <w:r>
        <w:rPr>
          <w:rFonts w:eastAsia="Calibri"/>
          <w:sz w:val="28"/>
          <w:szCs w:val="28"/>
          <w:lang w:eastAsia="en-US"/>
        </w:rPr>
        <w:t>лиц, приглашаемых на заседание Комиссии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bookmarkStart w:id="14" w:name="_Hlk114479108"/>
      <w:r>
        <w:rPr>
          <w:bCs/>
          <w:sz w:val="28"/>
          <w:szCs w:val="28"/>
        </w:rPr>
        <w:t>- проводить оценку соответствия МКД критериям и принимать решения в порядке, предусмотренном настоящим Положением.</w:t>
      </w:r>
      <w:bookmarkEnd w:id="14"/>
      <w:r>
        <w:rPr>
          <w:bCs/>
          <w:sz w:val="28"/>
          <w:szCs w:val="28"/>
        </w:rPr>
        <w:t xml:space="preserve"> </w:t>
      </w:r>
      <w:bookmarkEnd w:id="13"/>
    </w:p>
    <w:p>
      <w:pPr>
        <w:pStyle w:val="Normal"/>
        <w:suppressAutoHyphens w:val="true"/>
        <w:spacing w:lineRule="auto" w:line="22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4147" w:leader="none"/>
              </w:tabs>
              <w:suppressAutoHyphens w:val="true"/>
              <w:spacing w:lineRule="auto" w:line="228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.о. начальника управления архитектуры и градостроительной политики,</w:t>
            </w:r>
          </w:p>
          <w:p>
            <w:pPr>
              <w:pStyle w:val="Normal"/>
              <w:tabs>
                <w:tab w:val="clear" w:pos="708"/>
                <w:tab w:val="left" w:pos="4147" w:leader="none"/>
              </w:tabs>
              <w:suppressAutoHyphens w:val="true"/>
              <w:spacing w:lineRule="auto" w:line="228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главного архитектор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</w:t>
            </w:r>
            <w:r>
              <w:rPr>
                <w:b/>
                <w:sz w:val="28"/>
                <w:szCs w:val="28"/>
                <w:lang w:eastAsia="ar-SA"/>
              </w:rPr>
              <w:t>И.Н. Мельников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469"/>
        <w:gridCol w:w="4536"/>
      </w:tblGrid>
      <w:tr>
        <w:trPr/>
        <w:tc>
          <w:tcPr>
            <w:tcW w:w="28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ложение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 xml:space="preserve">к Положению о межведомственной комиссии Губкинского городского округа Белгородской области по признанию </w:t>
            </w:r>
            <w:r>
              <w:rPr>
                <w:b/>
                <w:sz w:val="26"/>
                <w:szCs w:val="26"/>
              </w:rPr>
              <w:t>многоквартирных жилых домов, которые не признаны аварийными и подлежащими сносу или реконструкции, соответствующими критериям, позволяющим осуществить изъятие земельных участков и помещений в расположенных на земельных участках многоквартирных домах для муниципальных нужд в целях комплексного развития территории жилой застройки</w:t>
            </w:r>
          </w:p>
        </w:tc>
      </w:tr>
    </w:tbl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3686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седателю </w:t>
      </w:r>
    </w:p>
    <w:p>
      <w:pPr>
        <w:pStyle w:val="Normal"/>
        <w:autoSpaceDE w:val="false"/>
        <w:ind w:left="3686" w:hanging="0"/>
        <w:jc w:val="center"/>
        <w:rPr>
          <w:sz w:val="26"/>
          <w:szCs w:val="26"/>
        </w:rPr>
      </w:pPr>
      <w:r>
        <w:rPr>
          <w:rFonts w:eastAsia="Times New Roman;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межведомственной комиссии </w:t>
      </w:r>
      <w:r>
        <w:rPr>
          <w:bCs/>
          <w:sz w:val="26"/>
          <w:szCs w:val="26"/>
          <w:lang w:eastAsia="ar-SA"/>
        </w:rPr>
        <w:t xml:space="preserve">Губкинского городского округа Белгородской области </w:t>
      </w:r>
      <w:r>
        <w:rPr>
          <w:rFonts w:eastAsia="Calibri"/>
          <w:sz w:val="26"/>
          <w:szCs w:val="26"/>
          <w:lang w:eastAsia="en-US"/>
        </w:rPr>
        <w:t xml:space="preserve">по признанию </w:t>
      </w:r>
      <w:r>
        <w:rPr>
          <w:sz w:val="26"/>
          <w:szCs w:val="26"/>
        </w:rPr>
        <w:t>многоквартирных жилых домов, которые не признаны аварийными и подлежащими сносу или реконструкции, соответствующими критериям, позволяющим осуществить изъятие земельных участков и помещений в расположенных на земельных участках многоквартирных домах для муниципальных нужд в целях комплексного развития территории жилой застройк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left="3686" w:hanging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физических ли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_______________________,</w:t>
      </w:r>
    </w:p>
    <w:p>
      <w:pPr>
        <w:pStyle w:val="Style27"/>
        <w:ind w:left="3686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(Ф.И.О.)</w:t>
      </w:r>
    </w:p>
    <w:p>
      <w:pPr>
        <w:pStyle w:val="Style27"/>
        <w:ind w:left="3686" w:hanging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живающе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,</w:t>
      </w:r>
    </w:p>
    <w:p>
      <w:pPr>
        <w:pStyle w:val="Style27"/>
        <w:ind w:left="3686" w:hanging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ел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____________________________________,</w:t>
      </w:r>
    </w:p>
    <w:p>
      <w:pPr>
        <w:pStyle w:val="Style27"/>
        <w:ind w:left="3686" w:hanging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эл. поч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________________________________.</w:t>
      </w:r>
    </w:p>
    <w:p>
      <w:pPr>
        <w:pStyle w:val="Style27"/>
        <w:ind w:left="3686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27"/>
        <w:ind w:left="3686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Для юридических лиц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_____________________,</w:t>
      </w:r>
    </w:p>
    <w:p>
      <w:pPr>
        <w:pStyle w:val="Style27"/>
        <w:ind w:left="6379" w:hanging="0"/>
        <w:rPr>
          <w:rFonts w:ascii="Times New Roman;Times New Roman" w:hAnsi="Times New Roman;Times New Roman" w:eastAsia="Times New Roman;Times New Roman" w:cs="Times New Roman;Times New Roman"/>
          <w:sz w:val="22"/>
          <w:szCs w:val="22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vertAlign w:val="superscript"/>
          <w:lang w:eastAsia="ru-RU"/>
        </w:rPr>
        <w:t>(полное наименование организации и организационно-правовой формы)</w:t>
      </w:r>
    </w:p>
    <w:p>
      <w:pPr>
        <w:pStyle w:val="Style27"/>
        <w:ind w:left="3686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лице __________________________________,</w:t>
      </w:r>
    </w:p>
    <w:p>
      <w:pPr>
        <w:pStyle w:val="Style27"/>
        <w:ind w:left="3686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 xml:space="preserve">(Ф.И.О. руководителя или иного уполномоченного лица) </w:t>
      </w:r>
    </w:p>
    <w:p>
      <w:pPr>
        <w:pStyle w:val="Style27"/>
        <w:ind w:left="3686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ействующего на основании: ______________,</w:t>
      </w:r>
    </w:p>
    <w:p>
      <w:pPr>
        <w:pStyle w:val="Style27"/>
        <w:ind w:left="3686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(вид документа)</w:t>
      </w:r>
    </w:p>
    <w:p>
      <w:pPr>
        <w:pStyle w:val="Style27"/>
        <w:ind w:left="3686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,</w:t>
      </w:r>
    </w:p>
    <w:p>
      <w:pPr>
        <w:pStyle w:val="Style27"/>
        <w:ind w:left="3686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vertAlign w:val="superscript"/>
          <w:lang w:eastAsia="ru-RU"/>
        </w:rPr>
        <w:t>(дата, серия, номер, кем, когда выдан)</w:t>
      </w:r>
    </w:p>
    <w:p>
      <w:pPr>
        <w:pStyle w:val="Style27"/>
        <w:ind w:left="3686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ИНН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,</w:t>
      </w:r>
    </w:p>
    <w:p>
      <w:pPr>
        <w:pStyle w:val="Style27"/>
        <w:ind w:left="3686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место нахождени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:________________________,</w:t>
      </w:r>
    </w:p>
    <w:p>
      <w:pPr>
        <w:pStyle w:val="Style27"/>
        <w:ind w:left="3686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тел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____________________________________,</w:t>
      </w:r>
    </w:p>
    <w:p>
      <w:pPr>
        <w:pStyle w:val="Normal"/>
        <w:ind w:left="3686" w:hanging="0"/>
        <w:rPr>
          <w:sz w:val="28"/>
          <w:szCs w:val="28"/>
          <w:lang w:eastAsia="en-US"/>
        </w:rPr>
      </w:pPr>
      <w:r>
        <w:rPr>
          <w:sz w:val="26"/>
          <w:szCs w:val="26"/>
        </w:rPr>
        <w:t>эл. почта</w:t>
      </w:r>
      <w:r>
        <w:rPr>
          <w:sz w:val="28"/>
          <w:szCs w:val="28"/>
        </w:rPr>
        <w:t xml:space="preserve"> _______________________________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Calibri" w:cs="Times New Roman;Times New Roman"/>
          <w:sz w:val="26"/>
          <w:szCs w:val="26"/>
          <w:lang w:eastAsia="en-US"/>
        </w:rPr>
      </w:pPr>
      <w:r>
        <w:rPr>
          <w:rFonts w:eastAsia="Calibri" w:cs="Times New Roman;Times New Roman"/>
          <w:sz w:val="26"/>
          <w:szCs w:val="26"/>
          <w:lang w:eastAsia="en-US"/>
        </w:rPr>
      </w:r>
      <w:bookmarkStart w:id="15" w:name="P251"/>
      <w:bookmarkStart w:id="16" w:name="P251"/>
      <w:bookmarkEnd w:id="16"/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Прошу выдать Заключение о наличии/отсутствии (нужное подчеркнуть) основания для признания многоквартирного жилого дома, не признанного аварийным и подлежащим сносу или реконструкции, расположенного </w:t>
        <w:br/>
        <w:t>по адресу: _______________________________, с кадастровым номером _________________, соответствующим критериям, позволяющим осуществить изъятие земельных участков и помещений в расположенных на земельных участках многоквартирных домах для муниципальных нужд в целях комплексного развития территории жилой застройки в соответствии с постановлением Правительства Белгородской области от 16 августа 2021 года № 330-пп «О порядке осуществления комплексного развития территории»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5748020" cy="50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964"/>
                              <w:gridCol w:w="3088"/>
                            </w:tblGrid>
                            <w:tr>
                              <w:trPr/>
                              <w:tc>
                                <w:tcPr>
                                  <w:tcW w:w="59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1"/>
                                    <w:ind w:firstLine="283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Дата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>Подпись 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6pt;height:40.1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9052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964"/>
                        <w:gridCol w:w="3088"/>
                      </w:tblGrid>
                      <w:tr>
                        <w:trPr/>
                        <w:tc>
                          <w:tcPr>
                            <w:tcW w:w="5964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1"/>
                              <w:ind w:firstLine="283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Дата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3088" w:type="dxa"/>
                            <w:tcBorders/>
                          </w:tcPr>
                          <w:p>
                            <w:pPr>
                              <w:pStyle w:val="ConsPlusNormal1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>Подпись 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Данное согласие на обработку персональных данных только для физических лиц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0300" cy="22783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firstLine="709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На основании Федерального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;Times New Roman" w:ascii="Times New Roman;Times New Roman" w:hAnsi="Times New Roman;Times New Roman"/>
                                  <w:sz w:val="26"/>
                                  <w:szCs w:val="26"/>
                                </w:rPr>
                                <w:t>закона</w:t>
                              </w:r>
                            </w:hyperlink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 Российской Федерации от 27 июля </w:t>
                              <w:br/>
                              <w:t xml:space="preserve">2006 года № 152-ФЗ «О персональных данных» даю согласие на обработку </w:t>
                              <w:br/>
                              <w:t>и использование моих персональных данных.</w:t>
                            </w:r>
                          </w:p>
                          <w:p>
                            <w:pPr>
                              <w:pStyle w:val="ConsPlusNormal1"/>
                              <w:ind w:firstLine="709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>Я согласен(на), что мои персональные данные будут дорабатываться, храниться, комплектоваться, учитываться, использоваться, в том числе передаваться третьим лицам (территориальным органам федеральных органов исполнительной власти, органам исполнительной власти Белгородской области, органам местного самоуправления и другим организациям), как с применением средств автоматизации, так и без их применения на условиях и в порядке, определенных положениями действующего законодательства.</w:t>
                            </w:r>
                          </w:p>
                          <w:p>
                            <w:pPr>
                              <w:pStyle w:val="ConsPlusNormal1"/>
                              <w:ind w:firstLine="709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>Данное мною согласие на обработку персональных данных может быть отозвано в письменной форм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79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ind w:firstLine="709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6"/>
                          <w:szCs w:val="26"/>
                        </w:rPr>
                        <w:t xml:space="preserve">На основании Федерального </w:t>
                      </w:r>
                      <w:hyperlink r:id="rId3">
                        <w:r>
                          <w:rPr>
                            <w:rStyle w:val="InternetLink"/>
                            <w:rFonts w:cs="Times New Roman;Times New Roman" w:ascii="Times New Roman;Times New Roman" w:hAnsi="Times New Roman;Times New Roman"/>
                            <w:sz w:val="26"/>
                            <w:szCs w:val="26"/>
                          </w:rPr>
                          <w:t>закона</w:t>
                        </w:r>
                      </w:hyperlink>
                      <w:r>
                        <w:rPr>
                          <w:rFonts w:cs="Times New Roman;Times New Roman" w:ascii="Times New Roman;Times New Roman" w:hAnsi="Times New Roman;Times New Roman"/>
                          <w:sz w:val="26"/>
                          <w:szCs w:val="26"/>
                        </w:rPr>
                        <w:t xml:space="preserve"> Российской Федерации от 27 июля </w:t>
                        <w:br/>
                        <w:t xml:space="preserve">2006 года № 152-ФЗ «О персональных данных» даю согласие на обработку </w:t>
                        <w:br/>
                        <w:t>и использование моих персональных данных.</w:t>
                      </w:r>
                    </w:p>
                    <w:p>
                      <w:pPr>
                        <w:pStyle w:val="ConsPlusNormal1"/>
                        <w:ind w:firstLine="709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6"/>
                          <w:szCs w:val="26"/>
                        </w:rPr>
                        <w:t>Я согласен(на), что мои персональные данные будут дорабатываться, храниться, комплектоваться, учитываться, использоваться, в том числе передаваться третьим лицам (территориальным органам федеральных органов исполнительной власти, органам исполнительной власти Белгородской области, органам местного самоуправления и другим организациям), как с применением средств автоматизации, так и без их применения на условиях и в порядке, определенных положениями действующего законодательства.</w:t>
                      </w:r>
                    </w:p>
                    <w:p>
                      <w:pPr>
                        <w:pStyle w:val="ConsPlusNormal1"/>
                        <w:ind w:firstLine="709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6"/>
                          <w:szCs w:val="26"/>
                        </w:rPr>
                        <w:t>Данное мною согласие на обработку персональных данных может быть отозвано в письменной форм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5748020" cy="509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774"/>
                              <w:gridCol w:w="3278"/>
                            </w:tblGrid>
                            <w:tr>
                              <w:trPr/>
                              <w:tc>
                                <w:tcPr>
                                  <w:tcW w:w="57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ind w:firstLine="709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>Дата «___» _______ 202_ года</w:t>
                                  </w:r>
                                </w:p>
                              </w:tc>
                              <w:tc>
                                <w:tcPr>
                                  <w:tcW w:w="3278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>Подпись 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6pt;height:40.1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9052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774"/>
                        <w:gridCol w:w="3278"/>
                      </w:tblGrid>
                      <w:tr>
                        <w:trPr/>
                        <w:tc>
                          <w:tcPr>
                            <w:tcW w:w="5774" w:type="dxa"/>
                            <w:tcBorders/>
                            <w:vAlign w:val="center"/>
                          </w:tcPr>
                          <w:p>
                            <w:pPr>
                              <w:pStyle w:val="ConsPlusNormal1"/>
                              <w:ind w:firstLine="709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>Дата «___» _______ 202_ года</w:t>
                            </w:r>
                          </w:p>
                        </w:tc>
                        <w:tc>
                          <w:tcPr>
                            <w:tcW w:w="3278" w:type="dxa"/>
                            <w:tcBorders/>
                          </w:tcPr>
                          <w:p>
                            <w:pPr>
                              <w:pStyle w:val="ConsPlusNormal1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>Подпись 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пособ получения результата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bCs/>
          <w:sz w:val="26"/>
          <w:szCs w:val="26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адрес направл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16550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right="-570" w:firstLine="72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- по почте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________________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ind w:right="-570" w:firstLine="72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- по почте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________________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bCs/>
          <w:sz w:val="26"/>
          <w:szCs w:val="26"/>
        </w:rPr>
      </w:pPr>
      <w:r>
        <w:rPr/>
        <w:t xml:space="preserve">                                                                                   </w:t>
      </w:r>
      <w:r>
        <w:rPr>
          <w:vertAlign w:val="superscript"/>
        </w:rPr>
        <w:t>(адрес электронной поч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14060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- по электронной почте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___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- по электронной почте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___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лично в учреждении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right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ложение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 xml:space="preserve">к Положению о межведомственной комиссии Губкинского городского округа Белгородской области по признанию </w:t>
            </w:r>
            <w:r>
              <w:rPr>
                <w:b/>
                <w:sz w:val="26"/>
                <w:szCs w:val="26"/>
              </w:rPr>
              <w:t>многоквартирных жилых домов, которые не признаны аварийными и подлежащими сносу или реконструкции, соответствующими критериям, позволяющим осуществить изъятие земельных участков и помещений в расположенных на земельных участках многоквартирных домах для муниципальных нужд в целях комплексного развития территории жилой застрой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орм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ЛЮЧЕНИЕ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наличии/отсутствии основания для признания многоквартирного жилого дома, не признанного аварийным и подлежащим сносу или реконструкции, соответствующим критериям, позволяющим осуществить изъятие земельных участков и помещений в расположенных на земельных участках многоквартирных домах для муниципальных нужд в целях комплексного развития территории жилой застройки</w:t>
      </w:r>
    </w:p>
    <w:p>
      <w:pPr>
        <w:pStyle w:val="ConsPlusNormal1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1"/>
        <w:gridCol w:w="4910"/>
      </w:tblGrid>
      <w:tr>
        <w:trPr/>
        <w:tc>
          <w:tcPr>
            <w:tcW w:w="4791" w:type="dxa"/>
            <w:tcBorders/>
          </w:tcPr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</w:t>
            </w:r>
          </w:p>
        </w:tc>
        <w:tc>
          <w:tcPr>
            <w:tcW w:w="4910" w:type="dxa"/>
            <w:tcBorders/>
          </w:tcPr>
          <w:p>
            <w:pPr>
              <w:pStyle w:val="Style27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 xml:space="preserve">                   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___»______________20___г.</w:t>
            </w:r>
          </w:p>
        </w:tc>
      </w:tr>
      <w:tr>
        <w:trPr>
          <w:trHeight w:val="255" w:hRule="atLeast"/>
        </w:trPr>
        <w:tc>
          <w:tcPr>
            <w:tcW w:w="9701" w:type="dxa"/>
            <w:gridSpan w:val="2"/>
            <w:tcBorders/>
          </w:tcPr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Style2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месторасположение многоквартирного дома, в том числе наименование населенного пункта, улицы, номера объекта,               год постройки)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жведомственная комиссия Губкинского городского округа Белгородской области в состав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седателя ____________________________________________________________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Ф.И.О. занимаемая должность и место работы)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местителя председателя _________________________________________________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Ф.И.О. занимаемая должность и место работы)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 членов комиссии: ______________________________________________________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Ф.И.О., занимаемая должность и место работы)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и участии: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 и представителей специализированной организации, проводившей обследование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_______________________________________,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Ф.И.О., занимаемая должность и место работы)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явител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___________________________________________________________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vertAlign w:val="superscrip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Ф.И.О.)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бственника объект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____________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_______________________________________ 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Ф.И.О.)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 итогам заседания Комиссии  ____________________________________________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дата, номер протокола заседания Комиссии)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иняла решение о _______________________________________________________</w:t>
            </w:r>
          </w:p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(приводится обоснование принятого городской межведомственной комиссией заключения об оценке соответствия многоквартирных жилых домов, не признанных аварийными и подлежащими сносу или реконструкции, критериям, установленным постановлением Правительства Белгородской области от 16 августа 2021 года № 330-пп «О порядке осуществления комплексного развития территории»)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vertAlign w:val="superscript"/>
              </w:rPr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иложение к Заключению: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(указывается перечень всех приложенных документов)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____________________________________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седатель межведомственной комиссии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                    _______________________________________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 xml:space="preserve">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подпись)                                                                                                                                                                               (Ф.И.О.)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vertAlign w:val="superscript"/>
              </w:rPr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меститель председателя межведомственной комиссии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                    _______________________________________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подпись)                                                                                                                                                                            (Ф.И.О.)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екретарь межведомственной комиссии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                    _______________________________________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 xml:space="preserve">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подпись)                                                                                                                                                                             (Ф.И.О.)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vertAlign w:val="superscript"/>
              </w:rPr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Члены межведомственной комиссии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                    _______________________________________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подпись)                                                                                                                                                                             (Ф.И.О.)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                    _______________________________________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подпись)                                                                                                                                                                              (Ф.И.О.)</w:t>
            </w:r>
          </w:p>
          <w:p>
            <w:pPr>
              <w:pStyle w:val="Style27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425" w:gutter="0" w:header="720" w:top="77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WW8Num23z1">
    <w:name w:val="WW8Num23z1"/>
    <w:qFormat/>
    <w:rPr>
      <w:b w:val="false"/>
      <w:bCs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;Times New Roman"/>
      <w:color w:val="106BB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Заголовок Знак"/>
    <w:qFormat/>
    <w:rPr>
      <w:rFonts w:ascii="Arial;Arial" w:hAnsi="Arial;Arial" w:eastAsia="Arial Unicode MS" w:cs="Tahoma"/>
      <w:sz w:val="28"/>
      <w:szCs w:val="28"/>
    </w:rPr>
  </w:style>
  <w:style w:type="character" w:styleId="Style20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;Arial" w:hAnsi="Arial;Arial" w:cs="Arial;Arial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Bpseudolink">
    <w:name w:val="b-pseudo-link"/>
    <w:qFormat/>
    <w:rPr/>
  </w:style>
  <w:style w:type="character" w:styleId="Style22">
    <w:name w:val="Название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;Arial" w:hAnsi="Arial;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80"/>
      <w:ind w:firstLine="400"/>
    </w:pPr>
    <w:rPr>
      <w:sz w:val="26"/>
      <w:szCs w:val="26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autoSpaceDE w:val="false"/>
    </w:pPr>
    <w:rPr>
      <w:rFonts w:ascii="Courier New;Courier New" w:hAnsi="Courier New;Courier New" w:eastAsia="Calibri" w:cs="Courier New;Courier New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F9C986B3B5B46A42483293FDF6FF3A5EE45E2E96608AFB2408816B072C7607F730308B5F421757FD6D6F22E2g8LBM" TargetMode="External"/><Relationship Id="rId3" Type="http://schemas.openxmlformats.org/officeDocument/2006/relationships/hyperlink" Target="consultantplus://offline/ref=C1F9C986B3B5B46A42483293FDF6FF3A5EE45E2E96608AFB2408816B072C7607F730308B5F421757FD6D6F22E2g8LB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01:00Z</dcterms:created>
  <dc:creator>NATASHA</dc:creator>
  <dc:description/>
  <cp:keywords/>
  <dc:language>en-US</dc:language>
  <cp:lastModifiedBy>Елена Шеплякова</cp:lastModifiedBy>
  <cp:lastPrinted>2022-10-21T17:35:00Z</cp:lastPrinted>
  <dcterms:modified xsi:type="dcterms:W3CDTF">2022-10-26T08:22:00Z</dcterms:modified>
  <cp:revision>3</cp:revision>
  <dc:subject/>
  <dc:title>Р А С П О Р Я Ж Е Н И Е</dc:title>
</cp:coreProperties>
</file>