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постановления администрации Губкинского городского округ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</w:rPr>
        <w:t>«О с</w:t>
      </w:r>
      <w:r>
        <w:rPr>
          <w:b/>
          <w:color w:val="000000"/>
        </w:rPr>
        <w:t>оздании межведомственной комиссии Губкинского городского округа Белгородской области по признанию многоквартирных жилых домов, которые не признаны аварийными и подлежащими сносу или реконструкции, соответствующими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»</w:t>
      </w:r>
    </w:p>
    <w:p>
      <w:pPr>
        <w:pStyle w:val="Normal"/>
        <w:spacing w:lineRule="auto" w:line="2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Управлением архитектуры и градостроительной политики администрации Губкинского городского округа разработан проект постановления администрации Губкинского городского округа «О с</w:t>
      </w:r>
      <w:r>
        <w:rPr>
          <w:color w:val="000000"/>
        </w:rPr>
        <w:t>оздании межведомственной комиссии Губкинского городского округа Белгородской области по признанию многоквартирных жилых домов, которые не признаны аварийными и подлежащими сносу или реконструкции, соответствующими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27 октября 2022 года в соответствии с требованиями действующего законодательства Проект постановления и пояснительная записка к нему размещены на официальном сайте органов местного самоуправления Губкинского городского округа (</w:t>
      </w:r>
      <w:hyperlink r:id="rId2">
        <w:r>
          <w:rPr>
            <w:rStyle w:val="InternetLink"/>
            <w:color w:val="000000"/>
            <w:u w:val="none"/>
          </w:rPr>
          <w:t>www.gubkinadm.ru</w:t>
        </w:r>
      </w:hyperlink>
      <w:r>
        <w:rPr/>
        <w:t>.) на срок не менее пятнадцати дней со дня их размещения и доступны заинтересованным лицам для ознакомления и проведения независимой экспертизы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ключения о проведении независимой экспертизы направляются в администрацию Губкинского городского округа по почте или на адрес электронной почты в срок, отведенный для ее проведения.</w:t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отдела градостроительной</w:t>
      </w:r>
    </w:p>
    <w:p>
      <w:pPr>
        <w:pStyle w:val="Normal"/>
        <w:spacing w:lineRule="auto" w:line="216"/>
        <w:rPr/>
      </w:pPr>
      <w:r>
        <w:rPr>
          <w:b/>
          <w:sz w:val="26"/>
          <w:szCs w:val="26"/>
        </w:rPr>
        <w:t>документации и правового обеспечения</w:t>
        <w:tab/>
        <w:tab/>
        <w:tab/>
        <w:t xml:space="preserve">                        Т.Н. Коншин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next w:val="Heading2"/>
    <w:qFormat/>
    <w:pPr>
      <w:spacing w:lineRule="exact" w:line="240" w:before="0" w:after="160"/>
      <w:jc w:val="both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16:00Z</dcterms:created>
  <dc:creator>Админ</dc:creator>
  <dc:description/>
  <cp:keywords/>
  <dc:language>en-US</dc:language>
  <cp:lastModifiedBy>Елена Шеплякова</cp:lastModifiedBy>
  <cp:lastPrinted>2020-02-28T11:19:00Z</cp:lastPrinted>
  <dcterms:modified xsi:type="dcterms:W3CDTF">2022-10-26T08:16:00Z</dcterms:modified>
  <cp:revision>2</cp:revision>
  <dc:subject/>
  <dc:title/>
</cp:coreProperties>
</file>