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                                             от 11 октября 2013 года №2471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дел организации деятельности Совета безопасности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 связи с внесением изменений в бюджет Губкинского городского округа на 2022 год и плановый период 2023-2024 годов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Елена Смирнова</cp:lastModifiedBy>
  <cp:lastPrinted>2019-12-12T11:35:00Z</cp:lastPrinted>
  <dcterms:modified xsi:type="dcterms:W3CDTF">2022-05-31T09:30:00Z</dcterms:modified>
  <cp:revision>15</cp:revision>
  <dc:subject/>
  <dc:title>Обоснование </dc:title>
</cp:coreProperties>
</file>