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Об установлении стоимости услуг, предоставляемых согласно гарантированному перечню услуг по погребению, установлении затрат по погребению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и систем жизнеобеспечения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12.01.1996 № 8-ФЗ «О погребении и похоронном деле», установлено, что стоимость услуг, согласно гарантированному перечню услуг по погребению, определяется органами местного самоуправления и индексируется один раз в год с 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 Согласно информации Федеральной службы государственной статистики (РОССТАТ) от 12.01.2022 № 1, индекс потребительских цен на товары и услуги в Российской Федерации в декабре 2021 года составил 108,4 %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Ватагина Наталья</cp:lastModifiedBy>
  <cp:lastPrinted>2019-09-03T14:36:00Z</cp:lastPrinted>
  <dcterms:modified xsi:type="dcterms:W3CDTF">2022-03-11T09:29:00Z</dcterms:modified>
  <cp:revision>13</cp:revision>
  <dc:subject/>
  <dc:title>Обоснование </dc:title>
</cp:coreProperties>
</file>