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" ____ " _____________ 2022 г. </w:t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Об установлении стоимости услуг,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редоставляемых согласно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гарантированному перечню услуг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по погребению, установлении затра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</w:rPr>
        <w:t>по погребению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от 12 января 1996 года № 8-ФЗ                   «О погребении и похоронном деле», от 06 октября  2003 года  № 131-ФЗ                 «Об общих принципах организации местного самоуправления в Российской Федерации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                             части 2 статьи 6 Федерального закона «О дополнительных мерах государственной поддержки семей, имеющих детей», а также закона Белгородской области </w:t>
      </w:r>
      <w:r>
        <w:rPr>
          <w:color w:val="000000"/>
          <w:sz w:val="28"/>
          <w:szCs w:val="28"/>
          <w:shd w:fill="FFFFFF" w:val="clear"/>
        </w:rPr>
        <w:t>от 16 декабря 2021 года № 130 «Об областном бюджете на 2022 год и на плановый период 2023 и 2024 годов»</w:t>
      </w:r>
      <w:r>
        <w:rPr>
          <w:sz w:val="28"/>
          <w:szCs w:val="28"/>
        </w:rPr>
        <w:t>, постановления Правительства Российской Федерации от 27 января 2022 года № 57 «Об утверждении коэффициента индексации выплат, пособий и компенсаций            в 2022 году»,</w:t>
      </w:r>
      <w:r>
        <w:rPr/>
        <w:t xml:space="preserve"> </w:t>
      </w:r>
      <w:r>
        <w:rPr>
          <w:sz w:val="28"/>
          <w:szCs w:val="28"/>
        </w:rPr>
        <w:t>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новить стоимость услуг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на территории Губкинского городского округа Белгородской области согласно приложению № 1                       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затраты по погребению 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  <w:r>
        <w:rPr>
          <w:sz w:val="28"/>
          <w:szCs w:val="28"/>
        </w:rPr>
        <w:t>на территории Губкинского городского округа Белгородской област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марта 2017 года № 417-па «Об установлении стоимости услуг, предоставляемых согласно гарантированному перечню услуг по погребению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от 12 февраля 2021 года № 161-па «О внесении изменения в постановление администрации Губкинского городского округа от 16 марта           2017 года № 417-п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                                 с 01 февраля 2022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</w:rPr>
        <w:t>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от «___» _________2022 г. № _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,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перечню услуг по погребению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67"/>
        <w:gridCol w:w="5202"/>
        <w:gridCol w:w="1506"/>
      </w:tblGrid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год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-ФЗ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услуг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услуги, руб.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и оформление заказа на похороны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>
          <w:trHeight w:val="561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ление счета - заказа на похороны, оформление и выдача документов</w:t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оставление гроба и ритуальных принадлежносте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,35</w:t>
            </w:r>
          </w:p>
        </w:tc>
      </w:tr>
      <w:tr>
        <w:trPr>
          <w:trHeight w:val="8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счета - заказа, вынос гроба и ритуальных принадлежностей из помещения, погрузка на автокатафалк, доставка в морг.</w:t>
            </w:r>
          </w:p>
          <w:p>
            <w:pPr>
              <w:pStyle w:val="Normal"/>
              <w:rPr/>
            </w:pPr>
            <w:r>
              <w:rPr/>
              <w:t>3. Предоставление регистрационного знака (табличка с обозначением № могилы, Ф.И.О., даты смерти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98</w:t>
            </w:r>
          </w:p>
        </w:tc>
      </w:tr>
      <w:tr>
        <w:trPr>
          <w:trHeight w:val="70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35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4,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планирования </w:t>
      </w:r>
    </w:p>
    <w:p>
      <w:pPr>
        <w:pStyle w:val="Normal"/>
        <w:ind w:left="-284" w:firstLine="142"/>
        <w:jc w:val="both"/>
        <w:rPr/>
      </w:pPr>
      <w:r>
        <w:rPr>
          <w:b/>
        </w:rPr>
        <w:t>и обеспечения развития ЖКХ</w:t>
        <w:tab/>
        <w:tab/>
        <w:tab/>
        <w:tab/>
        <w:tab/>
        <w:tab/>
        <w:tab/>
        <w:t>Н.В. Ватагин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от «___» _________2022 г. № 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трат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погребению</w:t>
      </w:r>
      <w:r>
        <w:rPr/>
        <w:t xml:space="preserve"> </w:t>
      </w:r>
      <w:r>
        <w:rPr>
          <w:b/>
        </w:rPr>
        <w:t xml:space="preserve">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37"/>
        <w:gridCol w:w="5426"/>
        <w:gridCol w:w="1319"/>
      </w:tblGrid>
      <w:tr>
        <w:trPr>
          <w:trHeight w:val="9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b/>
                <w:bCs/>
              </w:rPr>
              <w:t>1996 года № 8-ФЗ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затра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24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формление документов на захоронение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ешок эвакуаторный для облачения тела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,35</w:t>
            </w:r>
          </w:p>
        </w:tc>
      </w:tr>
      <w:tr>
        <w:trPr>
          <w:trHeight w:val="23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Гроб и ритуальные принадлежности.</w:t>
            </w:r>
          </w:p>
          <w:p>
            <w:pPr>
              <w:pStyle w:val="Normal"/>
              <w:rPr/>
            </w:pPr>
            <w:r>
              <w:rPr/>
              <w:t>3. Регистрационный знак (табличка с обозначением № могилы, Ф.И.О., даты смерти)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нос гроба и ритуальных принадлежностей из помещения, погрузка на автокатафалк, доставка в морг гроба и ритуальных принадлежносте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98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35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4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4,68</w:t>
            </w:r>
          </w:p>
        </w:tc>
      </w:tr>
    </w:tbl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Л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Начальник отдела планирования </w:t>
      </w:r>
    </w:p>
    <w:p>
      <w:pPr>
        <w:pStyle w:val="Normal"/>
        <w:ind w:hanging="142"/>
        <w:jc w:val="both"/>
        <w:rPr/>
      </w:pPr>
      <w:r>
        <w:rPr>
          <w:b/>
        </w:rPr>
        <w:t>и обеспечения развития ЖКХ</w:t>
        <w:tab/>
        <w:tab/>
        <w:tab/>
        <w:tab/>
        <w:tab/>
        <w:tab/>
        <w:t xml:space="preserve">    </w:t>
        <w:tab/>
        <w:t xml:space="preserve">    Н.В. Вата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5:00Z</dcterms:created>
  <dc:creator>Пользователь</dc:creator>
  <dc:description/>
  <cp:keywords/>
  <dc:language>en-US</dc:language>
  <cp:lastModifiedBy>Ватагина Наталья</cp:lastModifiedBy>
  <cp:lastPrinted>2022-03-11T09:12:00Z</cp:lastPrinted>
  <dcterms:modified xsi:type="dcterms:W3CDTF">2022-03-11T09:19:00Z</dcterms:modified>
  <cp:revision>17</cp:revision>
  <dc:subject/>
  <dc:title>1</dc:title>
</cp:coreProperties>
</file>