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27 июня 2019 года             № 1100-па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кадровыми изменениям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6-01T14:09:00Z</dcterms:modified>
  <cp:revision>13</cp:revision>
  <dc:subject/>
  <dc:title/>
</cp:coreProperties>
</file>