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Детский сад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39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Золотая рыб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Ф, федеральными законами                  от 29 декабря 2012 года № 273-ФЗ «Об образовании в Российской Федерации»,            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Детский сад комбинированного вида № 39 «Золотая рыбка» города Губкина Белгородской области, утвержденный постановлением администрации Губкинского городского округа от 17 ноября 2015 года № 2200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й дошкольным образовательным учреждением «Детский сад комбинированного № 39 «Золотая рыбка» города Губкина Белгородской области Поповой А.И. зарегистрировать изменения в Устав муниципального автономного дошкольного образовательного учреждения «Детский сад комбинированного вида № 39 «Золотая рыбка» города Губкина Белгородской области в ИФНС России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/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Детский сад комбинированного вида № 39 «Золотая рыб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художественной и социально-гуманитарной и физкультурно-спортив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правил внутреннего трудового распорядк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18:00Z</dcterms:created>
  <dc:creator>comp</dc:creator>
  <dc:description/>
  <cp:keywords/>
  <dc:language>en-US</dc:language>
  <cp:lastModifiedBy>111</cp:lastModifiedBy>
  <cp:lastPrinted>2021-08-31T14:37:00Z</cp:lastPrinted>
  <dcterms:modified xsi:type="dcterms:W3CDTF">2022-01-24T09:32:00Z</dcterms:modified>
  <cp:revision>5</cp:revision>
  <dc:subject/>
  <dc:title>Утверждены</dc:title>
</cp:coreProperties>
</file>