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>________” _____________________ 2022 г.                                                                                  № 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18"/>
        </w:rPr>
      </w:pPr>
      <w:r>
        <w:rPr>
          <w:rFonts w:cs="Arial;Arial" w:ascii="Arial;Arial" w:hAnsi="Arial;Arial"/>
          <w:b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18 года № 655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 октября 2003 года                     № 131 – ФЗ «Об общих принципах организации местного самоуправления в Российской Федерации», от 27 июля 2010 года № 210 – ФЗ «Об организации предоставления государственных и муниципальных услуг», постановлением администрации Губкинского городского округа от 28 апреля 2011 года                       № 700-па «Об утверждении Порядка разработки и утверждения административных регламентов предоставления муниципальных услуг» и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Внести изменение в постановление администрации Губкинского городского округа от 27 апреля 2018 года № 655-па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Губкинского городского округа Белгородской области»</w:t>
      </w:r>
      <w:r>
        <w:rPr>
          <w:sz w:val="28"/>
          <w:szCs w:val="28"/>
        </w:rPr>
        <w:t xml:space="preserve"> (в редакции постановлений администрации Губкинского городского округа от 20.02.2020 № 196-па, от 29.01.2021 № 70-па, от 17.12.2021                              № 2189-па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- в административном регламенте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Губкинского городского округа Белгородской области», утвержденном вышеуказанным постановлением, пункт 3.4.14.                        раздела 3 «Состав, последовательность и сро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 и в многофункциональном центре»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3.4.14. Результатом административной процедуры является принятие Комиссией одного из следующих решений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                       в соответствие с установленными требова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жилого помещения непригодным для прожи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отказе в предоставлении муниципальной услуг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</w:rPr>
        <w:t>Губкинского городского округа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бычный (веб) Знак"/>
    <w:qFormat/>
    <w:rPr>
      <w:rFonts w:ascii="Verdana" w:hAnsi="Verdana" w:cs="Verdan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40" w:after="140"/>
      <w:ind w:left="200" w:right="200" w:firstLine="200"/>
    </w:pPr>
    <w:rPr>
      <w:rFonts w:ascii="Verdana" w:hAnsi="Verdana" w:cs="Verdana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3:00Z</dcterms:created>
  <dc:creator>Пользователь</dc:creator>
  <dc:description/>
  <cp:keywords/>
  <dc:language>en-US</dc:language>
  <cp:lastModifiedBy>Евгения Бакшаева</cp:lastModifiedBy>
  <cp:lastPrinted>2022-06-20T12:08:00Z</cp:lastPrinted>
  <dcterms:modified xsi:type="dcterms:W3CDTF">2022-06-23T07:25:00Z</dcterms:modified>
  <cp:revision>4</cp:revision>
  <dc:subject/>
  <dc:title>ПОСТАНОВЛЕНИЕ</dc:title>
</cp:coreProperties>
</file>