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изменений в Устав муниципального автономного дошкольного образовательного учреждения              «Детский сад комбинированного вида № 2 «Ромашка» города Губкина Белгородской области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ведение в соответствие с законодательством Российской Фед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2-06-23T08:15:00Z</dcterms:modified>
  <cp:revision>13</cp:revision>
  <dc:subject/>
  <dc:title/>
</cp:coreProperties>
</file>