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автоном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я «Детский сад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бинированного вида № 2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Ромашка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03 ноября 2006 года № 174-ФЗ «Об автономных учрежден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автономного дошкольного образовательного учреждения «Детский сад комбинированного вида № 2 «Ромашка» города Губкина Белгородской области, утвержденный постановлением администрации Губкинского городского округа от 17 ноября 2015 года № 2199-па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автономным дошкольным образовательным учреждением «Детский сад комбинированного вида № 2 «Ромашка» города Губкина Белгородской области Корневой Л.В. зарегистрировать изменения в Устав муниципального автономного дошкольного образовательного учреждения «Детский сад комбинированного вида № 2 «Ромашка» города Губкина Белгородской области в ИФНС России                           по г. Белгороду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М.А. Лобазнов</w:t>
      </w:r>
    </w:p>
    <w:p>
      <w:pPr>
        <w:pStyle w:val="Normal"/>
        <w:suppressAutoHyphens w:val="true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автономного дошкольного образовательного учреждения «Детский сад комбинированного вида № 2 «Ромаш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разработка и принятие изменений вносимых в Устав Учреждения;»;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2.5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технической, физкультурно-спортивной, художественной и социально-гуманитарной;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ятом абзаце пункта 3.6. слова «до 7 лет» заменить словами «до прекращения образовательных отнош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шестом абзаце пункта 3.6. слово «общеразвивающую» заменить словом «любую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9. </w:t>
      </w:r>
      <w:r>
        <w:rPr>
          <w:sz w:val="28"/>
          <w:szCs w:val="28"/>
          <w:lang w:eastAsia="en-US"/>
        </w:rPr>
        <w:t>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, правил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, вносимых в Устав Учреждения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в пункте 4.13.1.7. слова «проекты отчетов» заменить словом «отчет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2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20" w:leader="none"/>
          <w:tab w:val="right" w:pos="9360" w:leader="none"/>
        </w:tabs>
        <w:spacing w:lineRule="exact" w:line="328"/>
        <w:ind w:right="-5" w:hanging="0"/>
        <w:jc w:val="both"/>
        <w:rPr>
          <w:rFonts w:cs="Calibri"/>
          <w:color w:val="000000"/>
          <w:spacing w:val="-5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4.13.2. </w:t>
      </w:r>
      <w:r>
        <w:rPr>
          <w:rFonts w:cs="Calibri"/>
          <w:color w:val="000000"/>
          <w:spacing w:val="2"/>
          <w:sz w:val="28"/>
          <w:szCs w:val="28"/>
          <w:lang w:eastAsia="ar-SA"/>
        </w:rPr>
        <w:t>По вопросам, указанным в подпунктах 4.13.1.1. – 4.13.1.4., 4.13.1.7. и 4.13.1.8. настоящего Устава,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аблюдательный совет дает  рекомендации. Учредитель Учреждения </w:t>
      </w:r>
      <w:r>
        <w:rPr>
          <w:rFonts w:cs="Calibri"/>
          <w:color w:val="000000"/>
          <w:spacing w:val="7"/>
          <w:sz w:val="28"/>
          <w:szCs w:val="28"/>
          <w:lang w:eastAsia="ar-SA"/>
        </w:rPr>
        <w:t>принимает по этим вопросам решения после рассмотрения рекомендаций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>аблюдательного совета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4.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пункты 4.13.5. - 4.13.10. считать пунктами 4.13.4. - 4.13.9.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5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4.15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2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22. В целях развития и совершенствования воспитательной и образовательной деятельности, повышения профессионального мастерства и творческого роста педагогов в Учреждении действует Педагогический           совет – коллегиальный постоянно действующий орган, объединяющий всех педагогических работников Учреждения, включая совместителей и медицинский персонал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ринадцатый абзац пункта 4.2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- рассмотрение и принятие локальных нормативных актов, регламентирующих образовательную деятельность Учреждения, в том числе правил приема воспитанников, порядка оформления возникновения, приостановления и прекращения отношений между Учреждением и родителями (законными представителями) воспитанников, правил внутреннего распорядка, порядка и оснований перевода и отчисления воспитанников, положения о комиссии по урегулированию споров между участниками образовательных отношени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23.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рассмотрение и принятие рабочей программы воспитания и календарного плана воспитательной работ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разделе 6 «Порядок принятия локальных нормативных а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6.1.1. пункта 6.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1.1. Локальные нормативные акты, регламентирующие образовательную деятельность, в том числе правила приема воспитанников, порядок оформления возникновения, приостановления и прекращения отношений между Учреждением и родителями (законными представителями) воспитанников, правила внутреннего распорядка, порядок и основания перевода и отчисления воспитанников,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, рассматриваются Наблюдательным советом и после рассмотрения  рекомендаций Наблюдательного совета утверждаются Учредителе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07:00Z</dcterms:created>
  <dc:creator>comp</dc:creator>
  <dc:description/>
  <cp:keywords/>
  <dc:language>en-US</dc:language>
  <cp:lastModifiedBy>111</cp:lastModifiedBy>
  <cp:lastPrinted>2022-06-23T11:05:00Z</cp:lastPrinted>
  <dcterms:modified xsi:type="dcterms:W3CDTF">2022-06-23T08:12:00Z</dcterms:modified>
  <cp:revision>3</cp:revision>
  <dc:subject/>
  <dc:title>Утверждены</dc:title>
</cp:coreProperties>
</file>