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Центр развит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бенка – детский сад № 28</w:t>
      </w:r>
    </w:p>
    <w:p>
      <w:pPr>
        <w:pStyle w:val="Normal"/>
        <w:suppressAutoHyphens w:val="true"/>
        <w:ind w:left="-180" w:hanging="0"/>
        <w:jc w:val="both"/>
        <w:rPr/>
      </w:pPr>
      <w:r>
        <w:rPr>
          <w:b/>
          <w:sz w:val="28"/>
          <w:szCs w:val="28"/>
          <w:lang w:eastAsia="ar-SA"/>
        </w:rPr>
        <w:t>«Журавли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Ф, федеральными законами                  от 29 декабря 2012 года № 273-ФЗ «Об образовании в Российской Федерации»,            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Центр развития ребенка – детский сад № 28 «Журавлик» города Губкина Белгородской области, утвержденный постановлением администрации Губкинского городского округа от 02 ноября 2015 года № 2099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Центр развития ребенка – детский сад № 28 «Журавлик» города Губкина Белгородской области Алехиной А.М. зарегистрировать изменения в Устав муниципального автономного дошкольного образовательного учреждения «Центр развития ребенка – детский сад № 28 «Журавлик» города Губкина Белгородской области в ИФНС России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Центр развития ребенка – детский сад № 28 «Журавл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художественной, социально-гуманитарной и физкультурно-спортив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26:00Z</dcterms:created>
  <dc:creator>comp</dc:creator>
  <dc:description/>
  <cp:keywords/>
  <dc:language>en-US</dc:language>
  <cp:lastModifiedBy>111</cp:lastModifiedBy>
  <cp:lastPrinted>2022-01-27T09:38:00Z</cp:lastPrinted>
  <dcterms:modified xsi:type="dcterms:W3CDTF">2022-03-24T06:52:00Z</dcterms:modified>
  <cp:revision>3</cp:revision>
  <dc:subject/>
  <dc:title>Утверждены</dc:title>
</cp:coreProperties>
</file>