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 «Об утверждении изменений в Устав муниципального автономного общеобразовательного учреждения              «Средняя общеобразовательная школа № 16» города Губкина Белгородской области»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убкинского городского округа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i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 Обоснование необходимости принятия муниципального нормативного правового акта    (основания, концепция, цели, задачи, последствия принятия):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приведение в соответствие с законодательством Российской Федерации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 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.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4:08:00Z</dcterms:created>
  <dc:creator>Поповченко Наталья Анатольевна</dc:creator>
  <dc:description/>
  <cp:keywords/>
  <dc:language>en-US</dc:language>
  <cp:lastModifiedBy>111</cp:lastModifiedBy>
  <cp:lastPrinted>2019-08-21T11:21:00Z</cp:lastPrinted>
  <dcterms:modified xsi:type="dcterms:W3CDTF">2022-01-21T06:57:00Z</dcterms:modified>
  <cp:revision>11</cp:revision>
  <dc:subject/>
  <dc:title/>
</cp:coreProperties>
</file>