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                                              от 11 октября 2013 года №2471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тдел организации деятельности Совета безопасности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боснование необходимости принятия муниципального нормативного правового акта (основания, концепция, цели, задачи, последствия принятия):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В связи с внесением изменений в бюджет Губкинского городского округа на 2022 год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54:00Z</dcterms:created>
  <dc:creator>Пользователь</dc:creator>
  <dc:description/>
  <cp:keywords/>
  <dc:language>en-US</dc:language>
  <cp:lastModifiedBy>Елена Смирнова</cp:lastModifiedBy>
  <cp:lastPrinted>2019-12-12T11:35:00Z</cp:lastPrinted>
  <dcterms:modified xsi:type="dcterms:W3CDTF">2022-11-23T09:22:00Z</dcterms:modified>
  <cp:revision>16</cp:revision>
  <dc:subject/>
  <dc:title>Обоснование </dc:title>
</cp:coreProperties>
</file>