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sz w:val="32"/>
          <w:szCs w:val="32"/>
          <w:lang w:eastAsia="ar-SA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2 г.                              </w:t>
        <w:tab/>
        <w:tab/>
        <w:tab/>
        <w:t xml:space="preserve">            № ___________</w:t>
      </w:r>
    </w:p>
    <w:p>
      <w:pPr>
        <w:pStyle w:val="Normal"/>
        <w:suppressAutoHyphens w:val="true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ind w:left="-142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142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142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 утверждении изменений в Устав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униципального бюджетного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дошкольного образовательного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учреждения «Детский сад № 41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«Семицветик» города Губкина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Белгородской области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</w:t>
      </w:r>
      <w:r>
        <w:rPr>
          <w:sz w:val="28"/>
          <w:szCs w:val="28"/>
          <w:lang w:eastAsia="ar-SA"/>
        </w:rPr>
        <w:t>Руководствуясь Гражданским кодексом Российской Федерации, федеральными законами  от 29 декабря 2012 года № 273-ФЗ «Об образовании в Российской Федерации», от 12 января 1996 года № 7-ФЗ «О некоммерческих организациях», от 08 августа 2001 года № 129-ФЗ «О государственной регистрации юридических лиц и индивидуальных предпринимателей»,                 от   0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, администрация Губкинского городского округ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/>
      </w:pPr>
      <w:r>
        <w:rPr>
          <w:sz w:val="28"/>
          <w:szCs w:val="28"/>
          <w:lang w:eastAsia="ar-SA"/>
        </w:rPr>
        <w:tab/>
        <w:t xml:space="preserve">        1. Утвердить изменения в Устав муниципального бюджетного дошкольного образовательного учреждения «Детский сад № 41 «Семицветик» города Губкина Белгородской области, утвержденный постановлением администрации Губкинского городского округа от 07 декабря 2021 года               № 2114-па (прилагаются).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2. Заведующему муниципальным бюджетным дошкольным образовательным учреждением «Детский сад № 41 «Семицветик» города Губкина Белгородской области Поляковой М.С. зарегистрировать изменения в Устав муниципального бюджетного дошкольного образовательного учреждения «Детский сад № 41 «Семицветик» города Губкина Белгородской области в ИФНС России  по  г. Белгороду.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3. Опубликовать постановление в средствах массовой информаци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4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284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Глава администрации                                                                      </w:t>
      </w:r>
    </w:p>
    <w:p>
      <w:pPr>
        <w:pStyle w:val="Normal"/>
        <w:suppressAutoHyphens w:val="true"/>
        <w:ind w:left="-284" w:hanging="0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убкинского городского округа                                                         М.А. Лобазнов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 xml:space="preserve">Приложение                       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 xml:space="preserve">УТВЕРЖДЕНЫ 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 xml:space="preserve">Губкинского городского округа 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от «____»____________ 2022 г. № ____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муниципального бюджетного дошкольного образовательного учреждения «Детский сад № 41 «Семицветик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Губкина Белгоро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1 «Общие положения»:</w:t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  <w:t>- пункт 1.3.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3. Место нахождения Учреж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юридический и почтовый адрес: 309183, Белгородская область, город Губкин, улица Петра Великого, дом № 12 а.»:</w:t>
      </w:r>
    </w:p>
    <w:p>
      <w:pPr>
        <w:pStyle w:val="Normal"/>
        <w:tabs>
          <w:tab w:val="clear" w:pos="708"/>
          <w:tab w:val="right" w:pos="92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 разделе 4 «Управление Учреждением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ункт 4.10. дополнить абзацами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- рассмотрение и принятие коллективного догов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смотрение и принятие локальных нормативных актов, регулирующих организацию охраны труда, гражданской обороны и антитеррористической безопасности в Учреждении.»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отдела правов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еспечения и кадровой работы                                                         Д.И. Ридель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1:20:00Z</dcterms:created>
  <dc:creator>comp</dc:creator>
  <dc:description/>
  <cp:keywords/>
  <dc:language>en-US</dc:language>
  <cp:lastModifiedBy>111</cp:lastModifiedBy>
  <cp:lastPrinted>2022-07-21T14:19:00Z</cp:lastPrinted>
  <dcterms:modified xsi:type="dcterms:W3CDTF">2022-07-21T11:25:00Z</dcterms:modified>
  <cp:revision>3</cp:revision>
  <dc:subject/>
  <dc:title>Утверждены</dc:title>
</cp:coreProperties>
</file>