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дошкольного образовательного учреждения              «Детский сад № 41 «Семицветик» города Губки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адреса дошкольной образовательной организ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07-21T11:34:00Z</dcterms:modified>
  <cp:revision>15</cp:revision>
  <dc:subject/>
  <dc:title/>
</cp:coreProperties>
</file>