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highlight w:val="cyan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2 августа 2021 года № 1174-п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  <w:t>Административная комиссия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  <w:highlight w:val="cyan"/>
              </w:rPr>
              <w:t>администрации Губкинского городского округ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2940" w:leader="none"/>
              </w:tabs>
              <w:ind w:left="426" w:hanging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</w:tc>
      </w:tr>
      <w:tr>
        <w:trPr>
          <w:trHeight w:val="43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cyan"/>
                <w:lang w:eastAsia="en-US"/>
              </w:rPr>
              <w:t>в связи с изменениями в закон Белгородской области  от 2 февраля 2021 года №  151 «О внесении изменений в закон Белгородской области «Об административных правонарушениях на территории Белгородской области».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romanenko_ne</cp:lastModifiedBy>
  <cp:lastPrinted>2019-12-12T11:35:00Z</cp:lastPrinted>
  <dcterms:modified xsi:type="dcterms:W3CDTF">2022-03-22T08:09:00Z</dcterms:modified>
  <cp:revision>15</cp:revision>
  <dc:subject/>
  <dc:title>Обоснование </dc:title>
</cp:coreProperties>
</file>