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я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1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октября 2013 года  № 24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5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gubkinsport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1.11.2022 года по 02.1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2-11-19T17:27:00Z</dcterms:modified>
  <cp:revision>19</cp:revision>
  <dc:subject/>
  <dc:title>Анкета</dc:title>
</cp:coreProperties>
</file>