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b/>
                <w:sz w:val="24"/>
                <w:szCs w:val="24"/>
                <w:u w:val="single"/>
              </w:rPr>
              <w:t xml:space="preserve"> января 2021 года № 3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КУ «Управление по делам гражданской обороны и чрезвычайных ситуац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внесение изменений в штатное расписание МКУ «Управление по делам ГО и ЧС Губкинского городского округа», утвержденное приказом  от 07.09.2022 № 84-ок «О внесении изменений в приказ МКУ «Управление по делам ГО и ЧС Губкинского городского округа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Поповченко Наталья Анатольевна</dc:creator>
  <dc:description/>
  <cp:keywords/>
  <dc:language>en-US</dc:language>
  <cp:lastModifiedBy>KURS-1</cp:lastModifiedBy>
  <cp:lastPrinted>2019-08-21T11:21:00Z</cp:lastPrinted>
  <dcterms:modified xsi:type="dcterms:W3CDTF">2022-09-19T11:57:00Z</dcterms:modified>
  <cp:revision>4</cp:revision>
  <dc:subject/>
  <dc:title/>
</cp:coreProperties>
</file>