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Об утверждении изменений в Устав муниципального бюджетного учреждения культуры «Централизованная библиотечная система № 1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2-04-19T08:47:00Z</dcterms:modified>
  <cp:revision>9</cp:revision>
  <dc:subject/>
  <dc:title>Обоснование</dc:title>
</cp:coreProperties>
</file>