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Style1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_______________________ 2022 г.                              </w:t>
        <w:tab/>
        <w:tab/>
        <w:tab/>
        <w:t xml:space="preserve">                        № __________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администрации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кинского городского округа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от 05 октября 2018 года № 1595-п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Белгородской области от 23 января 2017 года № 13-пп «Об утверждении Положения об оплате труда работников государственных (областных) физкультурно-спортивных организаций» и постановлением администрации Губкинского городского округа от 01 февраля 2022 года № 62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Уставом Губкинского городского округа Белгородской области в целях совершенствования и упорядочения оплаты труда работников муниципальных физкультурно-спортивных организаций, подведомственных отделу физической культуры и спорта администрации Губкинского городского округа, администрация Губкинского городского округ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tLeast" w:line="22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Губкинского городского округа от 05 октября 2018 года № 1595-па «Об утверждении Положения об оплате труда работников муниципальных бюджетных физкультурно-спортивных организаций Губкинского городского округа»          (в редакции постановлений администрации от 11.04.2019 № 561-па,                             от 26.11.2019 № 2040-па, от 09.01.2020 № 2-па, от 24.04.2020 № 596-па,              от 18.02.2021 № 199-па, от 05.07.2021 № 1005-па, от 21.10.2021 № 1685-па):</w:t>
      </w:r>
    </w:p>
    <w:p>
      <w:pPr>
        <w:pStyle w:val="Style18"/>
        <w:spacing w:lineRule="atLeast" w:line="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в Положение об оплате труда работников муниципальных бюджетных физкультурно-спортивных организаций Губкинского городского округа, утвержденное вышеуказанным постановлением (далее – Положение):</w:t>
      </w:r>
    </w:p>
    <w:p>
      <w:pPr>
        <w:pStyle w:val="Style18"/>
        <w:spacing w:lineRule="atLeast" w:line="22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5.8. раздела 5 «Порядок отнесения организаций к группам по оплате труда руководителей» таблицу 5 Положения изложить 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color w:val="242424"/>
          <w:sz w:val="28"/>
          <w:szCs w:val="28"/>
        </w:rPr>
        <w:t xml:space="preserve">                                                                               </w:t>
      </w:r>
    </w:p>
    <w:p>
      <w:pPr>
        <w:pStyle w:val="Style18"/>
        <w:spacing w:lineRule="atLeast" w:line="22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/>
        <w:t>Таблица № 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95"/>
        <w:gridCol w:w="992"/>
        <w:gridCol w:w="992"/>
        <w:gridCol w:w="993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должности и требования </w:t>
            </w:r>
          </w:p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 квалификаци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лжностной оклад,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руппа по оплате труда руководите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IV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физкультурно-спортивной организ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сшей квалификационной катег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8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84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рв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90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ститель директо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сшей квалификационной катег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71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рв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93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ведующий объектом спорта (спортивным сооружением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ысшей квалификационной катег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93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рвой квалификационной катег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149</w:t>
            </w:r>
          </w:p>
        </w:tc>
      </w:tr>
    </w:tbl>
    <w:p>
      <w:pPr>
        <w:pStyle w:val="Style18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ложение №1 к Положению изложить в редакции согласно приложению к настоящему постановлени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постановление в средствах массовой информац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его официального опубликования и распространяется на правоотношения, возникшие с 01 января 2022 год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постановления возложить на заместителя главы администрации по социальному развитию Фарафоновой Н.Н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администрации  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убкинского городского округа                                                     М.А. Лобазнов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убкинского городского округа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«___» _________ 2022 года № ________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1</w:t>
        <w:br/>
        <w:t xml:space="preserve">                                                                                   к Положению об оплате труда</w:t>
        <w:br/>
        <w:t xml:space="preserve">                                                                                 работников муниципальных бюджетных</w:t>
        <w:br/>
        <w:t xml:space="preserve">                                                                                 физкультурно-спортивных организац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Губкинского городского округ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tabs>
          <w:tab w:val="clear" w:pos="708"/>
          <w:tab w:val="left" w:pos="3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базовых должностных окладов </w:t>
      </w:r>
    </w:p>
    <w:p>
      <w:pPr>
        <w:pStyle w:val="Style18"/>
        <w:tabs>
          <w:tab w:val="clear" w:pos="708"/>
          <w:tab w:val="left" w:pos="30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ников муниципальных бюджетных физкультурно-спортивных организаций Губкинского городского округа</w:t>
      </w:r>
    </w:p>
    <w:tbl>
      <w:tblPr>
        <w:tblW w:w="123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38"/>
        <w:gridCol w:w="5897"/>
        <w:gridCol w:w="890"/>
        <w:gridCol w:w="1456"/>
        <w:gridCol w:w="1248"/>
        <w:gridCol w:w="2059"/>
      </w:tblGrid>
      <w:tr>
        <w:trPr>
          <w:trHeight w:val="23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работников организаций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 базового должностного оклада, руб.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й персонал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кладом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ы, служащие и вспомогательный персонал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спорту: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квалификационной категории и не имеющий высшего профессионального образования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квалификационной категории и имеющий высшее профессиональное образование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9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7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высшую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6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методист физкультурно-спортивной организации: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квалификационной категории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9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7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6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высшую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: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квалификационной категории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6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6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высшую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7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-методист физкультурно-спортивной организации: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квалификационной категории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9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7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7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6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высшую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тренер: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квалификационной категории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0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6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6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высшую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7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9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(по внедрению комплекса ГТО, по кадрам)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(по внедрению комплекса ГТО, по кадрам)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4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паниатор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ограф: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среднее специальное образование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9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высшее профессиональное образование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ед: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квалификационной категории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9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7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(в том числе: технический, менеджер, по охране труда, по закупкам и др.):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квалификационной категории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7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3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2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, инструктор по лечебной физкультуре: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квалификационной категории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8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0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высшую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6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: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квалификационной категории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8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6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высшую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8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: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квалификационной категории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3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I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9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й высшую квалификационную категорию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антидопинговой деятельности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9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исполнители и обслуживающий персонал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ир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кассир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3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буса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5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я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2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деробщик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щик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(по комплексному обслуживанию и ремонту зданий, подсобный рабочий, по ремонту спортивного оборудования и инвентаря)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-сантехник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-электрик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 территорий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тер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1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отдела</w:t>
      </w:r>
    </w:p>
    <w:p>
      <w:pPr>
        <w:pStyle w:val="Style18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физической культуры и спорта                                                                                Ю.Н. Чуев</w:t>
      </w:r>
    </w:p>
    <w:p>
      <w:pPr>
        <w:pStyle w:val="Style18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ind w:left="354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 w:eastAsia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 w:eastAsia="en-US"/>
      </w:rPr>
      <w:t>6</w:t>
    </w:r>
    <w:r>
      <w:rPr>
        <w:sz w:val="20"/>
        <w:szCs w:val="20"/>
        <w:rFonts w:cs="Times New Roman" w:ascii="Times New Roman" w:hAnsi="Times New Roman"/>
        <w:lang w:val="en-US" w:eastAsia="en-US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3" w:hanging="46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21:00Z</dcterms:created>
  <dc:creator>Владелец</dc:creator>
  <dc:description/>
  <cp:keywords/>
  <dc:language>en-US</dc:language>
  <cp:lastModifiedBy>Алексей Харитонов</cp:lastModifiedBy>
  <cp:lastPrinted>2021-10-18T14:55:00Z</cp:lastPrinted>
  <dcterms:modified xsi:type="dcterms:W3CDTF">2022-02-22T08:24:00Z</dcterms:modified>
  <cp:revision>135</cp:revision>
  <dc:subject/>
  <dc:title/>
</cp:coreProperties>
</file>