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;Times New Roman" w:hAnsi="Times New Roman;Times New Roman" w:cs="Times New Roman;Times New Roman"/>
          <w:b/>
          <w:b/>
        </w:rPr>
      </w:pPr>
      <w:r>
        <w:rPr>
          <w:rFonts w:cs="Times New Roman;Times New Roman" w:ascii="Times New Roman;Times New Roman" w:hAnsi="Times New Roman;Times New Roman"/>
          <w:b/>
        </w:rPr>
        <w:t>ПРОЕКТ</w:t>
      </w:r>
    </w:p>
    <w:p>
      <w:pPr>
        <w:pStyle w:val="Style16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Style16"/>
        <w:jc w:val="cente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ГУБКИНСКИЙ ГОРОДСКОЙ ОКРУГ</w:t>
      </w:r>
    </w:p>
    <w:p>
      <w:pPr>
        <w:pStyle w:val="Style16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  <w:sz w:val="20"/>
          <w:szCs w:val="20"/>
        </w:rPr>
        <w:t>БЕЛГОРОДСКОЙ ОБЛАСТИ</w:t>
      </w:r>
    </w:p>
    <w:p>
      <w:pPr>
        <w:pStyle w:val="Style16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;Arial"/>
          <w:b/>
          <w:b/>
          <w:sz w:val="36"/>
          <w:szCs w:val="36"/>
        </w:rPr>
      </w:pPr>
      <w:r>
        <w:rPr>
          <w:rFonts w:cs="Arial;Arial" w:ascii="Arial Narrow" w:hAnsi="Arial Narrow"/>
          <w:b/>
          <w:sz w:val="36"/>
          <w:szCs w:val="36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;Arial" w:hAnsi="Arial;Arial" w:cs="Arial;Arial"/>
          <w:sz w:val="32"/>
          <w:szCs w:val="32"/>
        </w:rPr>
      </w:pPr>
      <w:r>
        <w:rPr>
          <w:rFonts w:cs="Arial;Arial" w:ascii="Arial;Arial" w:hAnsi="Arial;Arial"/>
          <w:sz w:val="32"/>
          <w:szCs w:val="32"/>
        </w:rPr>
        <w:t>П О С Т А Н О В Л Е Н И Е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17"/>
          <w:szCs w:val="17"/>
        </w:rPr>
      </w:pPr>
      <w:r>
        <w:rPr>
          <w:rFonts w:cs="Arial;Arial" w:ascii="Arial;Arial" w:hAnsi="Arial;Arial"/>
          <w:b/>
          <w:sz w:val="17"/>
          <w:szCs w:val="17"/>
        </w:rPr>
        <w:t>Губкин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b/>
        </w:rPr>
        <w:t xml:space="preserve"> </w:t>
      </w:r>
    </w:p>
    <w:p>
      <w:pPr>
        <w:pStyle w:val="Style16"/>
        <w:rPr>
          <w:rFonts w:ascii="Arial;Arial" w:hAnsi="Arial;Arial" w:cs="Arial;Arial"/>
          <w:b/>
          <w:b/>
          <w:sz w:val="18"/>
          <w:szCs w:val="18"/>
        </w:rPr>
      </w:pPr>
      <w:r>
        <w:rPr>
          <w:rFonts w:eastAsia="Arial;Arial" w:cs="Arial;Arial" w:ascii="Arial;Arial" w:hAnsi="Arial;Arial"/>
          <w:b/>
          <w:sz w:val="18"/>
          <w:szCs w:val="18"/>
        </w:rPr>
        <w:t xml:space="preserve"> </w:t>
      </w:r>
      <w:r>
        <w:rPr>
          <w:rFonts w:cs="Arial;Arial" w:ascii="Arial;Arial" w:hAnsi="Arial;Arial"/>
          <w:b/>
          <w:sz w:val="18"/>
          <w:szCs w:val="18"/>
        </w:rPr>
        <w:t>“</w:t>
      </w:r>
      <w:r>
        <w:rPr>
          <w:rFonts w:cs="Arial;Arial" w:ascii="Arial;Arial" w:hAnsi="Arial;Arial"/>
          <w:b/>
          <w:sz w:val="18"/>
          <w:szCs w:val="18"/>
        </w:rPr>
        <w:t xml:space="preserve">________”_______________________ 2022 г.                              </w:t>
        <w:tab/>
        <w:tab/>
        <w:tab/>
        <w:t xml:space="preserve">                        № __________</w:t>
      </w:r>
    </w:p>
    <w:p>
      <w:pPr>
        <w:pStyle w:val="Style16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главы мест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управления г. Губк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Губкинского район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6 октября 2008 года № 208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постановлением администрации Губкинского городского округа от 01 февраля 2022 года № 62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, Уставом Губкинского городского округа Белгородской области, в целях улучшения социально-экономического положения работников муниципальных бюджетных учреждений «Спортивный комплекс «Горняк» и «Дворец спорта «Кристалл» администрация Губкинского городского округа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изменения в постановление главы местного самоуправления         г. Губкина и Губкинского района от 06 октября 2008 года № 2087                           «Об утверждении Положения об оплате труда работников муниципальных учреждений» (в редакции постановлений администрации Губкинского городского округа от 21.07.2011 № 1363-па, от 11.11.2013 № 2691-па,                          от 02.02.2018 № 91-па, от 26.11.2019 № 2039-па, от 18.02.2021 № 198-па,          от 21.10.2021 № 1683-па):</w:t>
      </w:r>
    </w:p>
    <w:p>
      <w:pPr>
        <w:pStyle w:val="Style16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 Положение об оплате труда работников муниципальных учреждений «Спортивный комплекс «Горняк» и «Дворец спорта «Кристалл» (далее – Положение), утвержденное вышеуказанным постановлением: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таблицу 3 пункта 5.3. раздела 5 «Порядок отнесения к группам по оплате труда руководителей для установления базового должностного оклада» изложить в следующей редакции:</w:t>
      </w: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left="778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Таблица 3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0"/>
        <w:gridCol w:w="1134"/>
        <w:gridCol w:w="1134"/>
        <w:gridCol w:w="1134"/>
      </w:tblGrid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должности и треб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квалификации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ной оклад (рублей)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 по оплате труда руководителей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шей квалификационной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5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48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меющий высшее профессион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меющий среднее профессиональное обра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37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5</w:t>
            </w:r>
          </w:p>
        </w:tc>
      </w:tr>
      <w:tr>
        <w:trPr>
          <w:trHeight w:val="29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портивным сооружением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бассейно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шей квалификационной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вой квалификационной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ведующий стадионом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шей квалификационной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3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2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9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8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39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таблицу 4 пункта 5.5. раздела 5 «Порядок отнесения к группам по оплате труда руководителей для установления базового должностного оклада»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«Таблица 4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103"/>
        <w:gridCol w:w="1276"/>
        <w:gridCol w:w="1276"/>
        <w:gridCol w:w="1417"/>
      </w:tblGrid>
      <w:tr>
        <w:trPr>
          <w:trHeight w:val="324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пп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Наименование должности и требования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 квалификаци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олжностной оклад (рублей)</w:t>
            </w:r>
          </w:p>
        </w:tc>
      </w:tr>
      <w:tr>
        <w:trPr>
          <w:trHeight w:val="33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Группа по оплате труда руководителей</w:t>
            </w:r>
          </w:p>
        </w:tc>
      </w:tr>
      <w:tr>
        <w:trPr>
          <w:trHeight w:val="1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III</w:t>
            </w:r>
          </w:p>
        </w:tc>
      </w:tr>
      <w:tr>
        <w:trPr>
          <w:trHeight w:val="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ысшей квалификационной категори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ервой квалификационной категор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468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3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33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68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68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273</w:t>
            </w:r>
          </w:p>
        </w:tc>
      </w:tr>
      <w:tr>
        <w:trPr>
          <w:trHeight w:val="36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женер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меющий высшее профессиональное образование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имеющий среднее профессиональное обра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57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6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669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5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551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4575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 приложение «</w:t>
      </w:r>
      <w:r>
        <w:rPr>
          <w:bCs/>
          <w:sz w:val="28"/>
          <w:szCs w:val="28"/>
        </w:rPr>
        <w:t>Базовые должностные оклады по профессиональным квалификационным группам должностей работников муниципальных бюджетных учреждений «Спортивный комплекс «Горняк» и «Дворец спорта «Кристалл»</w:t>
      </w:r>
      <w:r>
        <w:rPr>
          <w:sz w:val="28"/>
          <w:szCs w:val="28"/>
        </w:rPr>
        <w:t xml:space="preserve"> к Положению изложить в редакции согласно приложению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2. Опубликовать постановление в средствах массовой информации.</w:t>
      </w:r>
    </w:p>
    <w:p>
      <w:pPr>
        <w:pStyle w:val="Style16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остановление вступает в силу со дня его подписания и распространяется на правоотношения, возникшие с 01 января 2022 года.</w:t>
      </w:r>
    </w:p>
    <w:p>
      <w:pPr>
        <w:pStyle w:val="Style1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 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за исполнением постановления возложить на заместителя главы администрации по социальному развитию Фарафоновой Н.Н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лава администрации  </w:t>
      </w:r>
    </w:p>
    <w:p>
      <w:pPr>
        <w:pStyle w:val="Style16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Губкинского городского округа                                                     М.А. Лобаз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</w:t>
      </w:r>
      <w:r>
        <w:rPr>
          <w:b/>
          <w:sz w:val="26"/>
          <w:szCs w:val="26"/>
        </w:rPr>
        <w:t>Приложение</w:t>
      </w:r>
    </w:p>
    <w:p>
      <w:pPr>
        <w:pStyle w:val="Normal"/>
        <w:ind w:firstLine="3544"/>
        <w:jc w:val="center"/>
        <w:rPr/>
      </w:pPr>
      <w:r>
        <w:rPr>
          <w:b/>
          <w:sz w:val="26"/>
          <w:szCs w:val="26"/>
        </w:rPr>
        <w:t xml:space="preserve">               </w:t>
      </w:r>
      <w:r>
        <w:rPr>
          <w:b/>
          <w:sz w:val="26"/>
          <w:szCs w:val="26"/>
        </w:rPr>
        <w:t>к постановлению администрации</w:t>
      </w:r>
    </w:p>
    <w:p>
      <w:pPr>
        <w:pStyle w:val="Normal"/>
        <w:ind w:firstLine="3544"/>
        <w:jc w:val="center"/>
        <w:rPr/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>Губкинского городского округа</w:t>
      </w:r>
    </w:p>
    <w:p>
      <w:pPr>
        <w:pStyle w:val="Normal"/>
        <w:ind w:firstLine="354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от «___» ___________2022 года № _______</w:t>
      </w:r>
    </w:p>
    <w:p>
      <w:pPr>
        <w:pStyle w:val="Normal"/>
        <w:ind w:left="5103" w:firstLine="3544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ind w:firstLine="354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 xml:space="preserve">Приложение </w:t>
      </w:r>
    </w:p>
    <w:p>
      <w:pPr>
        <w:pStyle w:val="Normal"/>
        <w:ind w:firstLine="3544"/>
        <w:jc w:val="center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к Положению об оплате труда</w:t>
      </w:r>
    </w:p>
    <w:p>
      <w:pPr>
        <w:pStyle w:val="Normal"/>
        <w:ind w:left="3544" w:hanging="0"/>
        <w:jc w:val="center"/>
        <w:rPr/>
      </w:pPr>
      <w:r>
        <w:rPr>
          <w:b/>
          <w:sz w:val="26"/>
          <w:szCs w:val="26"/>
        </w:rPr>
        <w:t xml:space="preserve">                 </w:t>
      </w:r>
      <w:r>
        <w:rPr>
          <w:b/>
          <w:sz w:val="26"/>
          <w:szCs w:val="26"/>
        </w:rPr>
        <w:t xml:space="preserve">работников муниципальных </w:t>
      </w:r>
    </w:p>
    <w:p>
      <w:pPr>
        <w:pStyle w:val="Normal"/>
        <w:ind w:left="3544" w:hanging="0"/>
        <w:jc w:val="center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учреждений «Спортивный комплекс</w:t>
      </w:r>
    </w:p>
    <w:p>
      <w:pPr>
        <w:pStyle w:val="Normal"/>
        <w:ind w:left="3544" w:hanging="0"/>
        <w:jc w:val="center"/>
        <w:rPr/>
      </w:pPr>
      <w:r>
        <w:rPr>
          <w:b/>
          <w:sz w:val="26"/>
          <w:szCs w:val="26"/>
        </w:rPr>
        <w:t xml:space="preserve">                  </w:t>
      </w:r>
      <w:r>
        <w:rPr>
          <w:b/>
          <w:sz w:val="26"/>
          <w:szCs w:val="26"/>
        </w:rPr>
        <w:t>«Горняк» и «Дворец спорта «Кристалл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азовые должностные окла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 профессиональным квалификационным группам должносте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тников муниципальных бюджетных учрежд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Спортивный комплекс «Горняк» и «Дворец спорта «Кристалл» 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3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20"/>
        <w:gridCol w:w="9"/>
        <w:gridCol w:w="1417"/>
      </w:tblGrid>
      <w:tr>
        <w:trPr>
          <w:trHeight w:val="9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4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Наименование должностей раб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Разме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 xml:space="preserve">базового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должно-стного окла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в рублях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3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Руководи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23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уководитель структурного подразделения: 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по ремонту и обслуживанию электрооборудования и телефонной связи, по ремонту и обслуживанию систем вентиляции и кондиционирования воздуха, по обслуживанию котельной и теплопункта, по обслуживанию стрелкового тира, по обслуживанию и ремонту теплотехнического оборудования, вентиляции и водопроводно-канализационного хозяйства:</w:t>
            </w:r>
          </w:p>
          <w:p>
            <w:pPr>
              <w:pStyle w:val="Normal"/>
              <w:spacing w:lineRule="exact" w:line="28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3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sz w:val="27"/>
                <w:szCs w:val="27"/>
              </w:rPr>
              <w:t>11562</w:t>
            </w:r>
          </w:p>
        </w:tc>
      </w:tr>
      <w:tr>
        <w:trPr>
          <w:trHeight w:val="15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материально-техническому снабжению, рекламе и реализации услу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732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ремонту и обслуживанию холодильных установок, по организации, эксплуатации и ремонту оборудования плавательного бассейна «Дельфин»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57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463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- по обслуживанию радиовещательного, телевизионного оборудования, оборудования связи и средств охранно-пожарной сигнализации, зеленого хозяйства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933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929</w:t>
            </w:r>
          </w:p>
        </w:tc>
      </w:tr>
      <w:tr>
        <w:trPr>
          <w:trHeight w:val="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- по ремонту и обслуживанию электрооборудования и контрольно- измерительных приборов и автоматики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3622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4671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звукорежисс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659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хозяйств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2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.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Заведующий скла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26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.  Специалисты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9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Инженер: 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техническое образование (без квалификационной категории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техническое образование (инженер II категории);</w:t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высшее техническое образование (инженер I категории)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техническое образование (ведущий инжен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47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женер-технолог (химик) по подготовке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пециалист по охране тру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69</w:t>
            </w:r>
          </w:p>
        </w:tc>
      </w:tr>
      <w:tr>
        <w:trPr>
          <w:trHeight w:val="29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лавный админист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23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админист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8004</w:t>
            </w:r>
          </w:p>
        </w:tc>
      </w:tr>
      <w:tr>
        <w:trPr>
          <w:trHeight w:val="2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1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тор дежурны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</w:t>
            </w: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8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неджер (по рекламе):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атегори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торой квалификационной категори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ой квалификационной категории;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й квалификационной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38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ехник, специалист (по организации эксплуатации и ремонту зданий, спортивных залов и сооружений)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е специальное образование (II категория)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е специальное образование (I категор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0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Техник по обслуживанию и ремонту теплотехнического оборудования и вентиляционных систе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4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Техник по эксплуатации сетей и сооружений водопроводно-канализацион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5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ограммист: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е специальное образование (II категория);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профессиональное образование (I категория);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профессиональное образование (ведущий)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98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28</w:t>
            </w:r>
          </w:p>
        </w:tc>
      </w:tr>
      <w:tr>
        <w:trPr>
          <w:trHeight w:val="13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</w:tr>
      <w:tr>
        <w:trPr>
          <w:trHeight w:val="10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пектор по кадрам: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реднее профессиональное образование и индивидуальное обучение;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профессиональное образование (II категория);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высшее профессиональное образование (I категория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47</w:t>
            </w:r>
          </w:p>
        </w:tc>
      </w:tr>
      <w:tr>
        <w:trPr>
          <w:trHeight w:val="35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труктор-методист, инструктор по спорту, тренер:</w:t>
            </w:r>
          </w:p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7"/>
                <w:szCs w:val="27"/>
              </w:rPr>
              <w:t>вторая квалификационная категория (для методистов, инструкторов-методистов, старших методистов и старших инструкторов-методистов);</w:t>
            </w:r>
          </w:p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7"/>
                <w:szCs w:val="27"/>
              </w:rPr>
              <w:t>первая квалификационная категория (для методистов, инструкторов-методистов, старших методистов и старших инструкторов-методистов);</w:t>
            </w:r>
          </w:p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высшая квалификационная категория (для методистов, инструкторов-методистов, старших методистов и старших инструкторов-методис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0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28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2093</w:t>
            </w:r>
          </w:p>
        </w:tc>
      </w:tr>
      <w:tr>
        <w:trPr>
          <w:trHeight w:val="16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нструктор по физической культуре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онной категор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ее профессиональное образование или вторая квалификационная категория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ая квалификационная категория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ая квалификационн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769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410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228</w:t>
            </w:r>
          </w:p>
        </w:tc>
      </w:tr>
      <w:tr>
        <w:trPr>
          <w:trHeight w:val="16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Фельдшер: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з квалификации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торая квалификационная категория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ервая квалификационная категория;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ысшая квалификационная категор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4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575</w:t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>
          <w:trHeight w:val="1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.1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  <w:highlight w:val="yellow"/>
              </w:rPr>
            </w:pPr>
            <w:r>
              <w:rPr>
                <w:sz w:val="27"/>
                <w:szCs w:val="27"/>
              </w:rPr>
              <w:t>Медицинская с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139</w:t>
            </w:r>
          </w:p>
        </w:tc>
      </w:tr>
      <w:tr>
        <w:trPr>
          <w:trHeight w:val="4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  <w:tc>
          <w:tcPr>
            <w:tcW w:w="7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0"/>
              <w:rPr/>
            </w:pPr>
            <w:r>
              <w:rPr>
                <w:b/>
                <w:sz w:val="27"/>
                <w:szCs w:val="27"/>
              </w:rPr>
              <w:t>3. Технические исполнители и обслуживающий персонал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017" w:leader="none"/>
              </w:tabs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лопроизводитель, секрет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сс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по ремонту спортивного оборудования и инвентар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арший касси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удожник- оформ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ахтер (контролер), вахтер-гардеробщик, вах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80" w:leader="none"/>
              </w:tabs>
              <w:ind w:right="114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рничн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емщик пункта прока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ардероб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щик производственных и служебных помещ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борщик террит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торож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3.1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по комплексному обслуживанию и ремонту зданий, спортивных зал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бочий по комплексному обслуживанию и ремонту зданий (высококвалифицированны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итель автомоби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8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Трактор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итель автобу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26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дитель льдоуборочного комбай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6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1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ханик (автотранспор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800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ханик по техническим видам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7"/>
                <w:szCs w:val="27"/>
              </w:rPr>
              <w:t>Механик (по обслуживанию радиовещательного, телевизионного оборудования, оборудования связи и средств охранно-пожарной сигнализаци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5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7"/>
                <w:szCs w:val="27"/>
              </w:rPr>
              <w:t>Электромонтер по ремонту и обслуживанию электрооборудования (и КИП, и А), линейных сооружений телефонной связи и радиофик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/>
            </w:pPr>
            <w:r>
              <w:rPr>
                <w:sz w:val="27"/>
                <w:szCs w:val="27"/>
              </w:rPr>
              <w:t>Слесарь-ремонтник (по обслуживанию теплотехнического оборудования и вентиляционных систе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4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-ремонтник (по обслуживанию водопроводно-канализационного хозяйст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-электрик по ремонту электрооборуд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>
          <w:trHeight w:val="27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 КИП и 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7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лесарь по ремонту и обслуживанию систем вентиляции и кондиционирования возду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8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лесарь-ремонтник (по ремонту холодильных установок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9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лесарь-ремонтник (по ремонту оборудования котельных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0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20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ппаратчик химводоочист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1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есарь-сантех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2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ператор котельн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3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Электрогазосварщ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4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монтировщик плоскостных спортивны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5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Рабочий зеленого хозяй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6</w:t>
            </w:r>
          </w:p>
        </w:tc>
        <w:tc>
          <w:tcPr>
            <w:tcW w:w="72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ашинист холодильной устано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785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Начальник отдел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физической культуры и спорта                                                          Ю.Н. Чу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7:23:00Z</dcterms:created>
  <dc:creator>Пользователь</dc:creator>
  <dc:description/>
  <cp:keywords/>
  <dc:language>en-US</dc:language>
  <cp:lastModifiedBy>Алексей Харитонов</cp:lastModifiedBy>
  <cp:lastPrinted>2021-10-19T15:32:00Z</cp:lastPrinted>
  <dcterms:modified xsi:type="dcterms:W3CDTF">2022-02-22T13:27:00Z</dcterms:modified>
  <cp:revision>29</cp:revision>
  <dc:subject/>
  <dc:title/>
</cp:coreProperties>
</file>