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”__________________2021 г.                         </w:t>
        <w:tab/>
        <w:t xml:space="preserve">                                         </w:t>
        <w:tab/>
        <w:tab/>
        <w:tab/>
        <w:t>№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величении оплаты труда</w:t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ников муниципальных </w:t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зенных, бюджетных и автономных</w:t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й, финансируемых за счет</w:t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 бюджета Губкинского</w:t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городского округа Белгородской</w:t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и</w:t>
      </w:r>
    </w:p>
    <w:p>
      <w:pPr>
        <w:pStyle w:val="Iai"/>
        <w:widowControl w:val="false"/>
        <w:tabs>
          <w:tab w:val="clear" w:pos="708"/>
          <w:tab w:val="left" w:pos="5670" w:leader="none"/>
        </w:tabs>
        <w:spacing w:lineRule="auto" w:line="228" w:before="0" w:after="0"/>
        <w:ind w:right="36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Белгородской области от 20 декабря 2021 года № 638-пп «Об увеличении оплаты труда работников казенных, бюджетных и автономных учреждений, финансируемых за счет средств областного и местных бюджетов» и в целях улучшения социально-экономического положения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, администрация Губкинского городского округа</w:t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еличить с 1 января 2022 года на 4,0 процента оплату труда категорий работников муниципальных казенных, бюджетных и автономных учреждений, не предусмотренных указами Президента Российской Федерации от 7 мая 2012 года: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 Отраслевым (функциональным) органам администрации Губкинского городского округа, осуществляющим функции и полномочия учредителей подведомственных муниципальных казенных, бюджетных и автономных учреждений, обеспечить внесение соответствующих изменений в нормативные правовые акты, регламентирующие системы оплаты тру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Финансирование расходов, связанных с реализацией настоящего постановления, осуществлять за счет бюджетных ассигнований, предусмотренных главным распорядителям бюджетных средств бюджетом Губкинского городского округа Белгородской области на соответствующий финансовый год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постановление в средствах массовой информации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постановление вступает в силу со дня официального опубликования и распространяется на правоотношения, возникшие с 1 января 2022 года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Контроль за исполнением постановления возложить на исполняющего обязанности первого заместителя главы администрации, руководителя аппарата администрации Кулева А.Н.., заместителя главы администрации по бюджетной политике и финансовому обеспечению, начальника управления финансов и бюджетной политики Горбач И.И., исполняющую обязанности заместителя главы администрации по социальному развитию                           </w:t>
      </w:r>
      <w:r>
        <w:rPr>
          <w:rStyle w:val="StrongEmphasis"/>
          <w:b w:val="false"/>
          <w:sz w:val="28"/>
          <w:szCs w:val="28"/>
        </w:rPr>
        <w:t>Фарафонову Н.Н.</w:t>
      </w:r>
      <w:r>
        <w:rPr>
          <w:color w:val="000000"/>
          <w:sz w:val="28"/>
          <w:szCs w:val="28"/>
        </w:rPr>
        <w:t>, заместителя главы администрации по инвестиционной политике и экономическому развитию Сотник Л.А., заместителя главы администрации, секретаря Совета безопасности Рощупкина А.П., заместителя главы администрации по комплексному развитию сельских территорий и агропромышленному производству Котарева А.Н. и председателя комитета градостроительной политики Титова К.А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7"/>
      <w:ind w:firstLine="706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06"/>
      <w:jc w:val="both"/>
    </w:pPr>
    <w:rPr>
      <w:rFonts w:ascii="Corbel" w:hAnsi="Corbel" w:cs="Corbe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ind w:firstLine="686"/>
      <w:jc w:val="both"/>
    </w:pPr>
    <w:rPr>
      <w:sz w:val="24"/>
      <w:szCs w:val="24"/>
    </w:rPr>
  </w:style>
  <w:style w:type="paragraph" w:styleId="Iai">
    <w:name w:val="I ?ai"/>
    <w:basedOn w:val="Normal"/>
    <w:next w:val="Normal"/>
    <w:qFormat/>
    <w:pPr>
      <w:suppressAutoHyphens w:val="true"/>
      <w:spacing w:lineRule="auto" w:line="216" w:before="240" w:after="360"/>
      <w:ind w:right="3969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27:00Z</dcterms:created>
  <dc:creator>NATASHA</dc:creator>
  <dc:description/>
  <cp:keywords/>
  <dc:language>en-US</dc:language>
  <cp:lastModifiedBy>Ирина</cp:lastModifiedBy>
  <cp:lastPrinted>2021-09-28T15:29:00Z</cp:lastPrinted>
  <dcterms:modified xsi:type="dcterms:W3CDTF">2021-12-30T08:25:00Z</dcterms:modified>
  <cp:revision>43</cp:revision>
  <dc:subject/>
  <dc:title>Р А С П О Р Я Ж Е Н И Е</dc:title>
</cp:coreProperties>
</file>