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158115</wp:posOffset>
                </wp:positionV>
                <wp:extent cx="57594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9pt;mso-wrap-distance-right:9pt;mso-wrap-distance-top:0pt;mso-wrap-distance-bottom:0pt;margin-top:12.4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Губк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 xml:space="preserve">____” _______________ 2022 г.                                                        № 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40"/>
              <w:ind w:right="-35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изменений в Устав  муниципального бюджетного учреждения  «Спортивная школа №1» г. г. Губкина Белгород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кодексом Российской Федерации, федеральными законами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изменения в Устав муниципального бюджетного учреждения «Спортивная школа № 1» г. Губкина Белгородской области, утвержденный постановлением администрации Губкинского городского округа от 13 сентября 2018 года № 1470-па </w:t>
      </w:r>
      <w:r>
        <w:rPr>
          <w:sz w:val="27"/>
          <w:szCs w:val="27"/>
        </w:rPr>
        <w:t>(в редакции постановления администрации от 21.08.2019 № 1457-па, от 07.04.2020 № 509-па)</w:t>
      </w:r>
      <w:r>
        <w:rPr>
          <w:sz w:val="28"/>
          <w:szCs w:val="28"/>
        </w:rPr>
        <w:t xml:space="preserve"> (прилагаются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униципального бюджетного учреждения «Спортивная школа № 1» г. Губкина Белгородской области Белоусову И.К. зарегистрировать изменения в Устав муниципального бюджетного учреждения «Спортивная школа № 1» г. Губкина Белгородской области в ИФНС России по г. Белгород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средствах массовой информаци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М.А. Лобаз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» ___________ 2022г.  № 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бюджетного учреждения «Спортивная школа № 1» 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убкина Белгородской области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Предмет, цели и виды деятельности Учреждения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ункт 2.2. дополнить 5 абзацем следующего содержани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« </w:t>
      </w:r>
      <w:r>
        <w:rPr>
          <w:sz w:val="28"/>
          <w:szCs w:val="28"/>
        </w:rPr>
        <w:t>- внедрение Всероссийского физкультурно-спортивного комплекса «Готов к труду и обороне».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нкт 2.3. дополнить 9 абзацем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 - тестирование населения по выполнению нормативов испытаний (тестов) комплекса ГТО, создание муниципальной базы данных тестируемых, передача муниципальных данных о знаниях, физической и прикладной подготовленности тестируемых в региональный центр тестирования, Министерство спорта Белгородской области и осуществление оценки выполнения гражданам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.»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47" w:right="851" w:gutter="0" w:header="709" w:top="9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                                                            Ю.Н. Чуе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36:00Z</dcterms:created>
  <dc:creator>культура1</dc:creator>
  <dc:description/>
  <cp:keywords/>
  <dc:language>en-US</dc:language>
  <cp:lastModifiedBy>Юрий Чуев</cp:lastModifiedBy>
  <cp:lastPrinted>2022-01-12T11:46:00Z</cp:lastPrinted>
  <dcterms:modified xsi:type="dcterms:W3CDTF">2022-01-24T07:32:00Z</dcterms:modified>
  <cp:revision>15</cp:revision>
  <dc:subject/>
  <dc:title>ПОСТАНОВЛЕНИЕ</dc:title>
</cp:coreProperties>
</file>