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szCs w:val="24"/>
                <w:u w:val="single"/>
              </w:rPr>
              <w:t xml:space="preserve">«Об утверждении изменений в Устав муниципального бюджетного учреждения «спортивная школа № 1»          г. Губкина Белгородской области»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В связи с реализацией Всероссийского физкультурно-спортивного комплекса «Готов к труду и обороне» в МБУ «СШ № 1»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Юрий Чуев</cp:lastModifiedBy>
  <cp:lastPrinted>2019-09-03T14:36:00Z</cp:lastPrinted>
  <dcterms:modified xsi:type="dcterms:W3CDTF">2022-01-24T07:43:00Z</dcterms:modified>
  <cp:revision>18</cp:revision>
  <dc:subject/>
  <dc:title>Обоснование</dc:title>
</cp:coreProperties>
</file>