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б утверждении изменений в Устав муниципального бюджетного учреждения «спортивная школа № 1»     г. Губкина Белгородской области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gybkinsport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1.01.2022 года по 03.0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Юрий Чуев</cp:lastModifiedBy>
  <dcterms:modified xsi:type="dcterms:W3CDTF">2022-01-24T07:36:00Z</dcterms:modified>
  <cp:revision>17</cp:revision>
  <dc:subject/>
  <dc:title>Анкета</dc:title>
</cp:coreProperties>
</file>