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Об утверждении изменений в Устав муниципального бюджетного учреждения культуры «Централизованная библиотечная система № 2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уточнением ассигнований на реализацию мероприятий программы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Пользователь</cp:lastModifiedBy>
  <cp:lastPrinted>2019-09-03T14:36:00Z</cp:lastPrinted>
  <dcterms:modified xsi:type="dcterms:W3CDTF">2022-04-20T09:18:00Z</dcterms:modified>
  <cp:revision>10</cp:revision>
  <dc:subject/>
  <dc:title>Обоснование</dc:title>
</cp:coreProperties>
</file>