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б утверждении изменений в Устав муниципального бюджетного учреждения культуры «Централизованная библиотечная система № 2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21.04.2022 года по 06.05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2-04-21T12:52:00Z</dcterms:modified>
  <cp:revision>21</cp:revision>
  <dc:subject/>
  <dc:title>Анкета</dc:title>
</cp:coreProperties>
</file>