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outlineLvl w:val="0"/>
        <w:rPr/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ru-RU"/>
        </w:rPr>
        <w:t xml:space="preserve">ПРОЕКТ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2 г.                              </w:t>
        <w:tab/>
        <w:tab/>
        <w:tab/>
        <w:t xml:space="preserve">                 № ___________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  <w:lang w:val="ru-RU"/>
        </w:rPr>
        <w:t xml:space="preserve">О внесении изменений в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 администрации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убкинского городского округа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09 августа 2021 года № 1218-па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left="-180" w:hanging="0"/>
        <w:jc w:val="both"/>
        <w:rPr/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В  соответствии  с  федеральными  законами  от  06  октября  2003  года   № 131-ФЗ «Об общих принципах организации местного самоуправления в Российской Федерации», от 29 декабря 2012 года № 273-ФЗ «Об образовании в Российской Федерации», законом Белгородской области от 31 октября 2014 года № 314 «Об образовании в Белгородской области», в целях организации питания обучающихся муниципальных общеобразовательных организаций Губкинского городского округа Белгородской области администрация Губкинского городского округ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  <w:t xml:space="preserve"> </w:t>
      </w:r>
      <w:r>
        <w:rPr>
          <w:color w:val="222222"/>
          <w:sz w:val="28"/>
          <w:szCs w:val="28"/>
          <w:shd w:fill="FFFFFF" w:val="clear"/>
          <w:lang w:val="ru-RU"/>
        </w:rPr>
        <w:t>Внести изменения в постановление администрации Губкинского городского округа от 09 августа 2021 года № 1218-па «Об утверждении Положения об организации рационального питания в муниципальных общеобразовательных организациях Губкинского городского округа Белгородской области» (в редакции постановления администрации Губкинского городского округа от 06 сентября 2021 № 1350-па)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  <w:t xml:space="preserve">         </w:t>
      </w:r>
      <w:r>
        <w:rPr>
          <w:color w:val="222222"/>
          <w:sz w:val="28"/>
          <w:szCs w:val="28"/>
          <w:shd w:fill="FFFFFF" w:val="clear"/>
          <w:lang w:val="ru-RU"/>
        </w:rPr>
        <w:t>- в пункте 6. постановления слова «Белоусова И.К.» заменить словами «Фарафонову Н.Н.»;</w:t>
      </w:r>
    </w:p>
    <w:p>
      <w:pPr>
        <w:pStyle w:val="Normal"/>
        <w:jc w:val="both"/>
        <w:rPr/>
      </w:pPr>
      <w:r>
        <w:rPr>
          <w:color w:val="222222"/>
          <w:sz w:val="28"/>
          <w:szCs w:val="28"/>
          <w:shd w:fill="FFFFFF" w:val="clear"/>
          <w:lang w:val="ru-RU"/>
        </w:rPr>
        <w:t xml:space="preserve">          </w:t>
      </w:r>
      <w:r>
        <w:rPr>
          <w:rFonts w:eastAsia="Batang;바탕"/>
          <w:sz w:val="28"/>
          <w:szCs w:val="28"/>
          <w:lang w:val="ru-RU"/>
        </w:rPr>
        <w:t>- в Положение об организации рационального питания в муниципальных общеобразовательных организациях Губкинского городского округа Белгородской области, утвержденное вышеуказанным постановле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1) третий абзац пункта 3.4. раздела 3 «Организация льготного питания обучающегося» изложи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rFonts w:eastAsia="Batang;바탕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- справку, выданную управлением социальной политики администрации Губкинского городского округа, подтверждающую получение малоимущей семьей ежемесячного пособия на ребенка в соответствии с постановлением Правительства Белгородской области от 28 января 2005 года № 10-пп «О Порядке назначения и выплаты ежемесячного пособия на ребенка гражданам, имеющим детей» (в отношении обучающихся из малоимущих семей);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2. Опубликовать постановление в средствах массовой информаци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администрации                                                                      </w:t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убкинского городского округа                                                   М.А. Лобазно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6">
    <w:name w:val="rvts6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4:54:00Z</dcterms:created>
  <dc:creator>user</dc:creator>
  <dc:description/>
  <cp:keywords/>
  <dc:language>en-US</dc:language>
  <cp:lastModifiedBy>111</cp:lastModifiedBy>
  <cp:lastPrinted>2021-09-01T11:45:00Z</cp:lastPrinted>
  <dcterms:modified xsi:type="dcterms:W3CDTF">2022-01-19T12:30:00Z</dcterms:modified>
  <cp:revision>5</cp:revision>
  <dc:subject/>
  <dc:title>П О С Т А Н О В Л Е Н И Е</dc:title>
</cp:coreProperties>
</file>