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 xml:space="preserve">Губкин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12” марта 2021 г.                              </w:t>
        <w:tab/>
        <w:tab/>
        <w:tab/>
        <w:t xml:space="preserve">                                                                             № 318-п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2"/>
          <w:szCs w:val="20"/>
          <w:lang w:eastAsia="ru-RU"/>
        </w:rPr>
      </w:pPr>
      <w:r>
        <w:rPr>
          <w:rFonts w:eastAsia="Times New Roman" w:cs="Arial" w:ascii="Arial" w:hAnsi="Arial"/>
          <w:b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spacing w:lineRule="auto" w:line="240" w:before="0" w:after="0"/>
        <w:ind w:right="45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годных именных стипендиях администрации Губкинского городского округа молодежному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spacing w:lineRule="auto" w:line="240" w:before="0" w:after="0"/>
        <w:ind w:right="453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ктив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13 статьи 36 Федерального закона от 29 декабря 2012 года № 273-ФЗ «Об образовании в Российской Федерации», в целях стимулирования общественной активности молодежи, выявления лидеров молодежного движения, а также в целях поощрения лучших студентов, обучающихся в профессиональных образовательных организациях и организациях высшего образования, расположенных на территории Губкинского городского округа Белгород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ежегодных именных стипендиях администрации Губкинского городского округа молодежному активу и состав организационного комитета по назначению стипендий администрации Губкинского городского округа молодежному активу (приложения 1 и 2 соответственно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чником покрытия расходов определить средства в бюджете Губкинского городского округа Белгородской области, предусмотренные на реализацию мероприятий муниципальной программы «Молодежь Губкинского городского округа Белгородской облас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у молодежной политики администрации (Прочаковский Д.В.) информацию о предоставлении в соответствии с настоящим постановлением дополнительных мер социальной поддержки размещать в Единой государственной информационной системе социального обеспечения в соответствии с Федеральным законом от 17 июля 1999 года № 178-ФЗ                  «О государственной социальной помощ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социальному развитию Белоусова И.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                                                          А.П. Гаевой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2»  марта 2021 г. № 318-п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ежегодных именных стипендиях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убкинского городского округа молодежному акт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определяет порядок назначения и выплаты именных стипендий администрации Губкинского городского округа (далее - стипендия) студентам-активистам дневной формы обучения, обучающимся в профессиональных образовательных организациях и образовательных организациях высшего образования, расположенных на территории Губкинского городского округа  Белгородской области (далее - образовательные организа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Стипендии назначаются студентам, указанным в пункте 1 настоящего Положения (далее - стипендиаты), достигшим выдающихся успехов в учебной деятельности и проявившим себя в следующих направлениях деятель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 популяризация студенческого движения (общественные организации и объединения, в том числе студенческие советы, студенческие профсоюзы, студенческие трудовые отряд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ворческая деятельность (КВН-движение, самодеятельные творческие студенческие коллективы, юные литераторы, журналистик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бровольчество в студенческой среде (социальное добровольчество, арт-добровольчество, экологическое добровольчество, воспитание гражданствен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Размер и срок выплаты стипенд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типендии назначаются ежегодно из расчета 8 стипендий для студентов, обучающихся в профессиональных образовательных организациях и 12 стипендий для студентов, обучающихся в образовательных организациях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типендии выплачиваются в размере 2 000 (две тысячи) рублей для студентов, обучающихся в профессиональных образовательных организациях и 2 500 (две тысячи пятьсот) рублей для студентов, обучающихся в образовательных организациях высше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типендия назначается сроком на девять календарных месяцев           (с 1 сентября по 31 мая) и выплачивается ежемесячно путем перечисления управлением финансов и бюджетной политики администрации Губкинского городского  округа денежных средств на счета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Выплата стипендии прекращается по истечении установленного срока выплаты стипендии, а также при отчислении стипендиата из образовательной организации, в том числе по причине изменения места обучения или окончания установленного срока обучения. Образовательная организация направляет информацию об отчислении стипендиата из образовательной организации в отдел молодежной политики администрации Губкинского городского  округа в течение 7 календарных дней со дня издания образовательной организацией распорядительного акта об отчис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назначения стипенд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тбор и выдвижение кандидатов на получение стипендий проводится в два этап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вый этап - отбор, проводимый на конкурсной основе, образовательными организациями, молодежными общественными организациями и объединениями (далее - ходатайствующий орган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е организации рассматривают кандидатуры стипендиатов на заседаниях Ученого или Педагогического советов, общественные молодежные организации и объединения - на заседаниях своих выборных орган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торой этап - отбор, проводимый организационным комитетом по назначению стипендий </w:t>
      </w:r>
      <w:r>
        <w:rPr>
          <w:rFonts w:cs="Times New Roman" w:ascii="Times New Roman" w:hAnsi="Times New Roman"/>
          <w:sz w:val="28"/>
          <w:szCs w:val="28"/>
        </w:rPr>
        <w:t>администрации Губкинского городского округа молодежному акти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оргкомите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едставляя кандидатуру стипендиата, ходатайствующие органы подают в оргкомитет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е заявление кандидата на соискание стипенд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олненную анкету кандидата на соискание стипендии с фотографией  3 x 4 см по форме согласно приложению 1 к настоящему Полож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у из решения Ученого или Педагогического советов образовательной организации, для общественных молодежных организаций и объединений - выписку из решения своих выборных органов, о выдвижении кандидата на стипендию с мотивированным представлением, характеризующим его дости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арактеристику на кандидата, подписанную руководителем ходатайствующего органа, раскрывающую его достижения в направлениях, указанных в пункте 1.2 раздела 1 настоящего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равку об успеваемости кандидата за все предыдущие семестры, заверенную в образовательном учрежден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согласно заявленному направлению (в соответствии с пунктом 1.2 раздела 1 настоящего Полож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тфолио проекта (подборка работ, фото- и видеоматериалов, документов, благодарственных и рекомендательных писем, отзывов, дающих представление о достижениях в реализации проек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веренные копии документов, подтверждающих наличие наград и поощрений кандидата (копии опубликованных статей, докладов, собственных исследовательских работ, благодарностей, дипломов, свидетельств, сертификатов и т.д., полученных студентом за участие в конференциях, конкурсах, олимпиадах различного уровн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полнительные материалы (их копии), характеризующие высокий уровень образовательного, творческого потенциала кандидата (отзывы специалистов, благодарственные письма от организаций и т.д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паспор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ИНН и СНИЛ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гласие на обработку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ется представление неполного пакета документов либо документов, содержащих исправления, вставки между строк, надписи поверх изначального текста. Документы, представленные с нарушением указанных требований, не принимаются к рассмотрению оргкомитетом и возвращаются в ходатайствующи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Документы на кандидатов представляются в оргкомитет не позднее    1 августа ежегодно. Документы, представленные после вышеуказанного срока, к рассмотрению оргкомитетом не приним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рганизационно-техническое обеспечение деятельности оргкомитета осуществляет отдел молодежной политики администрации Губкинского городского 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При рассмотрении конкурсных работ кандидатов на получение стипендии предпочтение отдается студентам, удовлетворяющим следующим критер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пехи в учебн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пехи в направлениях, указанных в пункте 1.2 раздела 1 настоящего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собственных проектов в заявленной сфере, находящихся на стадии реализации и имеющих определенные результаты, и (или) завершенных проек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участие в мероприятиях Всероссийского физкультурно-спортивного комплекса «Готов к труду и обороне» (ГТ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участие в общественной жизни образовательно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личие публикаций и ста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беда и участие в конференциях, форумах, семинарах, олимпиадах, конкурсах, выставках, фестивалях и т.п. различного уровня за последние два г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участие в общественной жизни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о всероссийских и международных проек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региональных и межрегиональных молодежных проектах и программ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Оргкомитет рассматривает представленные материалы в срок до 20 августа ежегодно и выносит решение о назначении стипен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Список именных стипендиатов утверждается ежегодно постановлением администрации Губкинского городского 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Назначение стипендий оформляется свидетельством за подписью главы администрации Губкинского городского  округа (приложение 2 к настоящему Положен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Свидетельства о назначении стипендий вручаются главой администрации Губкинского городского  округа в торжественной обстано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Стипендия может назначаться одному и тому же лицу не более двух лет подря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молодежной потики                                                             Д.В. Проча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>молодежной политики                                                             Д.В. Проча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12»  марта 2021 г. № 318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ого комитета по назначению стипендий администрации Губкинского городского округа молодежному акти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04"/>
        <w:gridCol w:w="6061"/>
      </w:tblGrid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Викторо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олодёжной политики администрации Губкинского городского округа, председатель оргкомитет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я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Иван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 Юрье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молодёжной политики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ья Сергее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аботе с молодежью               МБУ «Центр молодежных инициатив» (по согласованию)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раф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культуры администрации Губкинского городского округа</w:t>
            </w:r>
          </w:p>
        </w:tc>
      </w:tr>
      <w:tr>
        <w:trPr>
          <w:trHeight w:val="80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>молодежной политики                                                             Д.В. Прочако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ложению о ежегодных именных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иях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му акти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а на получение ежегодной имен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ипендии администрации Губкин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му акт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11760</wp:posOffset>
                </wp:positionV>
                <wp:extent cx="1089025" cy="1449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сто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ля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граф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8.8pt;mso-position-vertical-relative:text;margin-left:-1.4pt;mso-position-horizontal-relative:text">
                <v:textbox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сто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ля 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тограф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</w:rPr>
      </w:pPr>
      <w:r>
        <w:rPr/>
        <w:tab/>
      </w:r>
    </w:p>
    <w:p>
      <w:pPr>
        <w:pStyle w:val="ConsPlusNormal"/>
        <w:tabs>
          <w:tab w:val="clear" w:pos="708"/>
          <w:tab w:val="left" w:pos="7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6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мил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р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спор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ерия  номер  дата выдач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м 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 места жи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 (населенный пункт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ица (переулок и т.д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, корпус, кварти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и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бильны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уче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ь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E-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каунты в социальных сетях (Вконтакте, Одноклассники и т.д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__ 20___ года             Подпись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ложению о ежегодных именных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иях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му акти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свиде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стипендии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кинского городского округа молодежному актив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7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83"/>
        <w:gridCol w:w="3855"/>
      </w:tblGrid>
      <w:tr>
        <w:trPr>
          <w:trHeight w:val="566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ерб Губки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дминистрация Губ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83515</wp:posOffset>
                      </wp:positionV>
                      <wp:extent cx="1089025" cy="14490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144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 стипендиа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75pt;height:114.1pt;mso-wrap-distance-left:9.05pt;mso-wrap-distance-right:9.05pt;mso-wrap-distance-top:0pt;mso-wrap-distance-bottom:0pt;margin-top:14.45pt;mso-position-vertical-relative:text;margin-left:5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то стипендиа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идетельство №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ыда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Им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туденту(к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уч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за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типендиату администрации Губ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02_-202_  учебн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  <w:t xml:space="preserve">Губкинского город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  <w:t>округа                            ______  И.О. 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6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lang w:val="ru-RU"/>
      </w:rPr>
    </w:pPr>
    <w:r>
      <w:rPr>
        <w:rFonts w:cs="Times New Roman" w:ascii="Times New Roman" w:hAnsi="Times New Roman"/>
        <w:b/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12">
    <w:name w:val="Текст концевой сноски Знак1"/>
    <w:qFormat/>
    <w:rPr/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13">
    <w:name w:val="Текст примечания Знак1"/>
    <w:qFormat/>
    <w:rPr/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tLeast" w:line="255" w:before="150" w:after="0"/>
    </w:pPr>
    <w:rPr>
      <w:rFonts w:ascii="Arial" w:hAnsi="Arial" w:eastAsia="Times New Roman" w:cs="Arial"/>
      <w:color w:val="304257"/>
      <w:sz w:val="21"/>
      <w:szCs w:val="21"/>
    </w:rPr>
  </w:style>
  <w:style w:type="paragraph" w:styleId="2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Паспорт госпрограммы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Style29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21:00Z</dcterms:created>
  <dc:creator>Пользователь</dc:creator>
  <dc:description/>
  <cp:keywords/>
  <dc:language>en-US</dc:language>
  <cp:lastModifiedBy>Дмитрий Прочаковский</cp:lastModifiedBy>
  <cp:lastPrinted>2021-03-15T09:41:00Z</cp:lastPrinted>
  <dcterms:modified xsi:type="dcterms:W3CDTF">2021-03-15T06:43:00Z</dcterms:modified>
  <cp:revision>156</cp:revision>
  <dc:subject/>
  <dc:title/>
</cp:coreProperties>
</file>